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eastAsia="Times New Roman" w:cs="Times New Roman" w:ascii="Times New Roman" w:hAnsi="Times New Roman"/>
          <w:b/>
          <w:bCs/>
          <w:sz w:val="28"/>
          <w:szCs w:val="28"/>
        </w:rPr>
        <w:t>CHAPITRE 4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INITIALISATION, CONSTRUCTION, DESTRUCTION DES OBJE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s ce chapitre, on va chercher à mettre en évidence les cas pour lesquels le compilateur cherche à exécuter un constructeur, et quel est ce constructeur et, d’une façon plus générale, on étudiera les mécanismes de construction et de destru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 CONSTRUCTION ET DESTRUCTION DES OBJETS AUTOMATIQUE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pPr>
      <w:r>
        <w:rPr>
          <w:rFonts w:eastAsia="Times New Roman" w:cs="Times New Roman" w:ascii="Times New Roman" w:hAnsi="Times New Roman"/>
          <w:sz w:val="24"/>
          <w:szCs w:val="24"/>
          <w:u w:val="single"/>
        </w:rPr>
        <w:t>Rappel:</w:t>
      </w:r>
      <w:r>
        <w:rPr>
          <w:rFonts w:eastAsia="Times New Roman" w:cs="Times New Roman" w:ascii="Times New Roman" w:hAnsi="Times New Roman"/>
          <w:sz w:val="24"/>
          <w:szCs w:val="24"/>
        </w:rPr>
        <w:t xml:space="preserve"> Une variable locale est appelée encore « automatique », si elle n’est pas précédée du mot « static ». Elle n’est alors pas initialisée et sa portée (ou durée de vie) est limitée au bloc où elle a été déclaré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et exercice IV-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écuter le programme suivant et étudier soigneusement à quel moment sont créés puis détruits les objets déclarés. Noter l’écran d’exécution obt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blic:  point(int,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int::point(int abs,int or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cout&lt;&lt;"Con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te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ut&lt;&lt;"Debut de test()\n";point u(3,7);cout&lt;&lt;"Fin de test()\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point a(1,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b(5,1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3;i++)point(7+i,12+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ut&lt;&lt;"Fin de main()\n";getch() ;}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I- CONSTRUCTION ET DESTRUCTION DES OBJETS STATIQU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u w:val="single"/>
        </w:rPr>
        <w:t>Exemple et exercice IV-2:</w:t>
      </w:r>
      <w:r>
        <w:rPr>
          <w:rFonts w:eastAsia="Times New Roman" w:cs="Times New Roman" w:ascii="Times New Roman" w:hAnsi="Times New Roman"/>
          <w:sz w:val="24"/>
          <w:szCs w:val="24"/>
        </w:rPr>
        <w:t xml:space="preserve"> Même étude avec le programme suivan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blic:  point(int,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po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int::point(int abs,int or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cout&lt;&lt;"Con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te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tes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tatic point u(3,7);cout&lt;&lt;"Fin de test()\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ut&lt;&lt;"Debut de main()\n";point a(1,4);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b(5,1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II- CONSTRUCTION ET DESTRUCTION DES OBJETS GLOBAUX</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u w:val="single"/>
        </w:rPr>
        <w:t>Exemple et exercice IV-3:</w:t>
      </w:r>
      <w:r>
        <w:rPr>
          <w:rFonts w:eastAsia="Times New Roman" w:cs="Times New Roman" w:ascii="Times New Roman" w:hAnsi="Times New Roman"/>
          <w:sz w:val="24"/>
          <w:szCs w:val="24"/>
        </w:rPr>
        <w:t xml:space="preserve"> Même étude avec le programme suiv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blic:  point(int,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po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int::point(int abs,int or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cout&lt;&lt;"Con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1,4);  // variable globa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b(5,1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getch() ;}</w:t>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V- CONSTRUCTION ET DESTRUCTION DES OBJETS DYNAMIQU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u w:val="single"/>
        </w:rPr>
        <w:t>Exemple et exercice IV-4:</w:t>
      </w:r>
      <w:r>
        <w:rPr>
          <w:rFonts w:eastAsia="Times New Roman" w:cs="Times New Roman" w:ascii="Times New Roman" w:hAnsi="Times New Roman"/>
          <w:sz w:val="24"/>
          <w:szCs w:val="24"/>
        </w:rPr>
        <w:t xml:space="preserve"> Même étude avec le programme suiv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blic:  point(int,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po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int::point(int abs,int or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cout&lt;&lt;"Con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du point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 = new point(3,7); // reservation de place en memoi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dr;  // liberation de la pla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écuter à nouveau le programme en mettant en commentaires l’instruction « delete ad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onc, dans le cas d’un objet dynamique, le constructeur est exécuté au moment de la réservation de place mémoire (« new »), le destructeur est exécuté lors de la libération de cette place (« delet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 INITIALISATION DES OBJE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 langage C autorise l’initialisation des variables dès leur déclaration:</w:t>
      </w:r>
    </w:p>
    <w:p>
      <w:pPr>
        <w:pStyle w:val="Normal"/>
        <w:rPr/>
      </w:pPr>
      <w:r>
        <w:rPr>
          <w:rFonts w:eastAsia="Times New Roman" w:cs="Times New Roman" w:ascii="Times New Roman" w:hAnsi="Times New Roman"/>
          <w:sz w:val="24"/>
          <w:szCs w:val="24"/>
        </w:rPr>
        <w:t xml:space="preserve">Par exemple:   </w:t>
      </w:r>
      <w:r>
        <w:rPr>
          <w:rFonts w:eastAsia="Times New Roman" w:cs="Times New Roman" w:ascii="Times New Roman" w:hAnsi="Times New Roman"/>
          <w:b/>
          <w:bCs/>
          <w:sz w:val="24"/>
          <w:szCs w:val="24"/>
        </w:rPr>
        <w:t>int i =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tte initialisation est possible, et de façon plus large, avec les objets:</w:t>
      </w:r>
    </w:p>
    <w:p>
      <w:pPr>
        <w:pStyle w:val="Normal"/>
        <w:rPr/>
      </w:pPr>
      <w:r>
        <w:rPr>
          <w:rFonts w:eastAsia="Times New Roman" w:cs="Times New Roman" w:ascii="Times New Roman" w:hAnsi="Times New Roman"/>
          <w:sz w:val="24"/>
          <w:szCs w:val="24"/>
        </w:rPr>
        <w:t>Par exemple:</w:t>
        <w:tab/>
      </w:r>
      <w:r>
        <w:rPr>
          <w:rFonts w:eastAsia="Times New Roman" w:cs="Times New Roman" w:ascii="Times New Roman" w:hAnsi="Times New Roman"/>
          <w:b/>
          <w:bCs/>
          <w:sz w:val="24"/>
          <w:szCs w:val="24"/>
        </w:rPr>
        <w:t>point a(5,6);  // constructeur avec arguments par défau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Et même:</w:t>
      </w:r>
      <w:r>
        <w:rPr>
          <w:rFonts w:eastAsia="Times New Roman" w:cs="Times New Roman" w:ascii="Times New Roman" w:hAnsi="Times New Roman"/>
          <w:b/>
          <w:bCs/>
          <w:sz w:val="24"/>
          <w:szCs w:val="24"/>
        </w:rPr>
        <w:tab/>
        <w:t>point b = 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e se passe-t-il alors à la création du point b ? En particulier, quel constructeur est-il exécuté?</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Exemple et exercice IV-5:</w:t>
      </w:r>
      <w:r>
        <w:rPr>
          <w:rFonts w:eastAsia="Times New Roman" w:cs="Times New Roman" w:ascii="Times New Roman" w:hAnsi="Times New Roman"/>
          <w:sz w:val="24"/>
          <w:szCs w:val="24"/>
        </w:rPr>
        <w:t xml:space="preserve"> Tester l’exemple suivant, noter l’écran d’exécution obtenu et concl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blic:  point(int,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oin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int::point(int abs,int or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cout&lt;&lt;"Construction du point "&lt;&lt;x&lt;&lt;" "&lt;&l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Son adresse: "&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du point "&lt;&lt;x&lt;&lt;" "&lt;&lt;y&lt;&lt;" Son adresse:"&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3,7);</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b=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clrsc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nt donc exécutés ic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le constructeur pour a UNIQU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le destructeur pour a ET pour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 compilateur affecte correctement des emplacements-mémoire différents pour a et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r>
      <w:r>
        <w:rPr/>
        <w:object w:dxaOrig="1814" w:dyaOrig="1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65.2pt" filled="f" o:ole="">
            <v:imagedata r:id="rId3" o:title=""/>
          </v:shape>
          <o:OLEObject Type="Embed" ProgID="" ShapeID="ole_rId2" DrawAspect="Content" ObjectID="_591782110" r:id="rId2"/>
        </w:objec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xemple et exercice IV-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Dans l’exemple ci-dessous, la classe </w:t>
      </w:r>
      <w:r>
        <w:rPr>
          <w:rFonts w:eastAsia="Times New Roman" w:cs="Times New Roman" w:ascii="Times New Roman" w:hAnsi="Times New Roman"/>
          <w:b/>
          <w:bCs/>
          <w:sz w:val="24"/>
          <w:szCs w:val="24"/>
        </w:rPr>
        <w:t xml:space="preserve">liste </w:t>
      </w:r>
      <w:r>
        <w:rPr>
          <w:rFonts w:eastAsia="Times New Roman" w:cs="Times New Roman" w:ascii="Times New Roman" w:hAnsi="Times New Roman"/>
          <w:sz w:val="24"/>
          <w:szCs w:val="24"/>
        </w:rPr>
        <w:t>contient un membre privé de type pointeur. Le constructeur lui alloue dynamiquement de la place. Que se passe-t-il lors d’une initialisation de type:</w:t>
        <w:tab/>
      </w:r>
      <w:r>
        <w:rPr>
          <w:rFonts w:eastAsia="Times New Roman" w:cs="Times New Roman" w:ascii="Times New Roman" w:hAnsi="Times New Roman"/>
          <w:b/>
          <w:bCs/>
          <w:sz w:val="24"/>
          <w:szCs w:val="24"/>
        </w:rPr>
        <w:t>liste a(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liste b = 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blic:  liste(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list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int 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t;adr = new float[taille];cout&lt;&lt;"Constr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dr;}</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a(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b=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e précédemment, sont exécutés ic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le constructeur pour a UNIQU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le destructeur pour a ET pour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 compilateur affecte des emplacements-mémoire différents pour a et b.</w:t>
      </w:r>
    </w:p>
    <w:p>
      <w:pPr>
        <w:pStyle w:val="Normal"/>
        <w:rPr/>
      </w:pPr>
      <w:r>
        <w:rPr>
          <w:rFonts w:eastAsia="Times New Roman" w:cs="Times New Roman" w:ascii="Times New Roman" w:hAnsi="Times New Roman"/>
          <w:sz w:val="24"/>
          <w:szCs w:val="24"/>
        </w:rPr>
        <w:t xml:space="preserve">Par contre, les pointeurs </w:t>
      </w:r>
      <w:r>
        <w:rPr>
          <w:rFonts w:eastAsia="Times New Roman" w:cs="Times New Roman" w:ascii="Times New Roman" w:hAnsi="Times New Roman"/>
          <w:b/>
          <w:bCs/>
          <w:sz w:val="24"/>
          <w:szCs w:val="24"/>
        </w:rPr>
        <w:t xml:space="preserve">b.adr </w:t>
      </w:r>
      <w:r>
        <w:rPr>
          <w:rFonts w:eastAsia="Times New Roman" w:cs="Times New Roman" w:ascii="Times New Roman" w:hAnsi="Times New Roman"/>
          <w:sz w:val="24"/>
          <w:szCs w:val="24"/>
        </w:rPr>
        <w:t xml:space="preserve">et </w:t>
      </w:r>
      <w:r>
        <w:rPr>
          <w:rFonts w:eastAsia="Times New Roman" w:cs="Times New Roman" w:ascii="Times New Roman" w:hAnsi="Times New Roman"/>
          <w:b/>
          <w:bCs/>
          <w:sz w:val="24"/>
          <w:szCs w:val="24"/>
        </w:rPr>
        <w:t xml:space="preserve">a.adr </w:t>
      </w:r>
      <w:r>
        <w:rPr>
          <w:rFonts w:eastAsia="Times New Roman" w:cs="Times New Roman" w:ascii="Times New Roman" w:hAnsi="Times New Roman"/>
          <w:sz w:val="24"/>
          <w:szCs w:val="24"/>
        </w:rPr>
        <w:t>pointent sur la même adresse. La réservation de place dans la mémoire ne s’est pas exécutée correct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object w:dxaOrig="5384"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pt;height:92.2pt" filled="f" o:ole="">
            <v:imagedata r:id="rId5" o:title=""/>
          </v:shape>
          <o:OLEObject Type="Embed" ProgID="" ShapeID="ole_rId4" DrawAspect="Content" ObjectID="_1862484073" r:id="rId4"/>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Ecrire une fonction membre </w:t>
      </w:r>
      <w:r>
        <w:rPr>
          <w:rFonts w:eastAsia="Times New Roman" w:cs="Times New Roman" w:ascii="Times New Roman" w:hAnsi="Times New Roman"/>
          <w:b/>
          <w:bCs/>
          <w:sz w:val="24"/>
          <w:szCs w:val="24"/>
        </w:rPr>
        <w:t>void saisie()</w:t>
      </w:r>
      <w:r>
        <w:rPr>
          <w:rFonts w:eastAsia="Times New Roman" w:cs="Times New Roman" w:ascii="Times New Roman" w:hAnsi="Times New Roman"/>
          <w:sz w:val="24"/>
          <w:szCs w:val="24"/>
        </w:rPr>
        <w:t xml:space="preserve"> permettant de saisir au clavier les composantes d’une liste et une fonction membre </w:t>
      </w:r>
      <w:r>
        <w:rPr>
          <w:rFonts w:eastAsia="Times New Roman" w:cs="Times New Roman" w:ascii="Times New Roman" w:hAnsi="Times New Roman"/>
          <w:b/>
          <w:bCs/>
          <w:sz w:val="24"/>
          <w:szCs w:val="24"/>
        </w:rPr>
        <w:t>void affiche()</w:t>
      </w:r>
      <w:r>
        <w:rPr>
          <w:rFonts w:eastAsia="Times New Roman" w:cs="Times New Roman" w:ascii="Times New Roman" w:hAnsi="Times New Roman"/>
          <w:sz w:val="24"/>
          <w:szCs w:val="24"/>
        </w:rPr>
        <w:t xml:space="preserve"> permettant de les afficher sur l’écran. Les mettre en oeuvre dans </w:t>
      </w:r>
      <w:r>
        <w:rPr>
          <w:rFonts w:eastAsia="Times New Roman" w:cs="Times New Roman" w:ascii="Times New Roman" w:hAnsi="Times New Roman"/>
          <w:b/>
          <w:bCs/>
          <w:sz w:val="24"/>
          <w:szCs w:val="24"/>
        </w:rPr>
        <w:t>void main()</w:t>
      </w:r>
      <w:r>
        <w:rPr>
          <w:rFonts w:eastAsia="Times New Roman" w:cs="Times New Roman" w:ascii="Times New Roman" w:hAnsi="Times New Roman"/>
          <w:sz w:val="24"/>
          <w:szCs w:val="24"/>
        </w:rPr>
        <w:t xml:space="preserve"> en mettant en évidence le défaut vu dans l’exercice IV-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étude de ces différents exemples montre que, lorsque le compilateur ne trouve pas de constructeur approprié, il n’en n’exécute pa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et exercice IV-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On va maintenant ajouter un constructeur de prototype </w:t>
      </w:r>
      <w:r>
        <w:rPr>
          <w:rFonts w:eastAsia="Times New Roman" w:cs="Times New Roman" w:ascii="Times New Roman" w:hAnsi="Times New Roman"/>
          <w:b/>
          <w:bCs/>
          <w:sz w:val="24"/>
          <w:szCs w:val="24"/>
        </w:rPr>
        <w:t xml:space="preserve">liste(liste &amp;) </w:t>
      </w:r>
      <w:r>
        <w:rPr>
          <w:rFonts w:eastAsia="Times New Roman" w:cs="Times New Roman" w:ascii="Times New Roman" w:hAnsi="Times New Roman"/>
          <w:sz w:val="24"/>
          <w:szCs w:val="24"/>
        </w:rPr>
        <w:t xml:space="preserve"> appelé encore « constructeur par recopi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Ce constructeur sera appelé lors de l’exécution de </w:t>
      </w:r>
      <w:r>
        <w:rPr>
          <w:rFonts w:eastAsia="Times New Roman" w:cs="Times New Roman" w:ascii="Times New Roman" w:hAnsi="Times New Roman"/>
          <w:b/>
          <w:bCs/>
          <w:sz w:val="24"/>
          <w:szCs w:val="24"/>
        </w:rPr>
        <w:t>liste b=a;</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liste(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liste(liste &am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int 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t;adr = new floa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Constr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liste &amp;v)  // passage par référence obligatoi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v.taille;adr = new floa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taille;i++)adr[i] = v.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Constructeur par recop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Destruction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a(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b=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ut&lt;&lt;"\nFin de main()\n";getch() ;}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ci, toutes les réservations de place en mémoire ont été correctement réalisé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r>
      <w:r>
        <w:rPr/>
        <w:object w:dxaOrig="6794" w:dyaOrig="2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7pt;height:105.7pt" filled="f" o:ole="">
            <v:imagedata r:id="rId7" o:title=""/>
          </v:shape>
          <o:OLEObject Type="Embed" ProgID="" ShapeID="ole_rId6" DrawAspect="Content" ObjectID="_809476368" r:id="rId6"/>
        </w:objec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9:</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Reprendre l’exercice IV-7, et montrer qu’avec le « constructeur par recopie », on a résolu le problème rencontré.</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 CONCLUS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faut prévoir un « constructeur par recopie » lorsque la classe contient des données dynamiqu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orsque le compilateur ne trouve pas ce constructeur, aucune erreur n’est générée.</w:t>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I - ROLE DU CONSTRUCTEUR LORSQU’UNE FONCTION RETOURNE UN OBJE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va étudier maintenant une autre application du « constructeur par recopi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et exercice IV-10:</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On reprend la fonction membre </w:t>
      </w:r>
      <w:r>
        <w:rPr>
          <w:rFonts w:eastAsia="Times New Roman" w:cs="Times New Roman" w:ascii="Times New Roman" w:hAnsi="Times New Roman"/>
          <w:b/>
          <w:bCs/>
          <w:sz w:val="24"/>
          <w:szCs w:val="24"/>
        </w:rPr>
        <w:t>point symetrique()</w:t>
      </w:r>
      <w:r>
        <w:rPr>
          <w:rFonts w:eastAsia="Times New Roman" w:cs="Times New Roman" w:ascii="Times New Roman" w:hAnsi="Times New Roman"/>
          <w:sz w:val="24"/>
          <w:szCs w:val="24"/>
        </w:rPr>
        <w:t xml:space="preserve"> étudiée dans l’exercice III-11. Cette fonction retourne donc un obje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er le programme suivant et étudier avec précision à quel moment les constructeurs et le destructeur sont exécuté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point(point &amp;); // constructeur par recop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 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oid affiche(){cout&lt;&lt;"x="&lt;&lt;x&lt;&lt;" y="&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po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int::point(int abs=0,int ord=0)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cout&lt;&lt;"Construction du point "&lt;&lt;x&lt;&lt;"  "&lt;&l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d'adresse "&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point &amp;p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pt.x; y = p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nstruction par recopie du point "&lt;&lt;x&lt;&lt;" "&lt;&l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d'adresse "&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point::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x = -x; res.y = -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du point "&lt;&lt;x&lt;&lt;" "&lt;&l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d'adresse "&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1,4), 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vant appel à symetriqu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 a.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ut&lt;&lt;"Après appel à symetrique et fin de main()\n";getch() ;}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y a donc création d’un objet temporaire, au moment de la transmission de la valeur de « res » à « b ». Le constructeur par recopie et le destructeur sont exécuté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faut insister sur le fait que la présence du construteur par recopie n’était pas obligatoire ici: l’exercice III-1 a fonctionné correctement ! et se rappeler ce qui a été mentionné plus ha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orsqu’un constructeur approprié existe, il est exécuté. S’il n’existe pas, aucune erreur n’est générée. Selon le contexte ceci nuira ou non au bon déroulement du program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faut prévoir un constructeur par recopie lorsque l’objet contient une partie dynamiqu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ester éventuellement le programme IV-10, en supprimant le constructeur par recopi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et exercice IV-1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On a écrit ici, pour la classe </w:t>
      </w:r>
      <w:r>
        <w:rPr>
          <w:rFonts w:eastAsia="Times New Roman" w:cs="Times New Roman" w:ascii="Times New Roman" w:hAnsi="Times New Roman"/>
          <w:b/>
          <w:bCs/>
          <w:sz w:val="24"/>
          <w:szCs w:val="24"/>
        </w:rPr>
        <w:t>liste</w:t>
      </w:r>
      <w:r>
        <w:rPr>
          <w:rFonts w:eastAsia="Times New Roman" w:cs="Times New Roman" w:ascii="Times New Roman" w:hAnsi="Times New Roman"/>
          <w:sz w:val="24"/>
          <w:szCs w:val="24"/>
        </w:rPr>
        <w:t xml:space="preserve"> étudiée précédemment, une fonction membre de prototype</w:t>
      </w:r>
      <w:r>
        <w:rPr>
          <w:rFonts w:eastAsia="Times New Roman" w:cs="Times New Roman" w:ascii="Times New Roman" w:hAnsi="Times New Roman"/>
          <w:b/>
          <w:bCs/>
          <w:sz w:val="24"/>
          <w:szCs w:val="24"/>
        </w:rPr>
        <w:t xml:space="preserve"> liste oppose()</w:t>
      </w:r>
      <w:r>
        <w:rPr>
          <w:rFonts w:eastAsia="Times New Roman" w:cs="Times New Roman" w:ascii="Times New Roman" w:hAnsi="Times New Roman"/>
          <w:sz w:val="24"/>
          <w:szCs w:val="24"/>
        </w:rPr>
        <w:t xml:space="preserve"> qui retourne la liste de coordonnées opposé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écuter ce programme et concl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liste(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liste(liste &am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sais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 xml:space="preserve"> liste oppo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int 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t;adr = new floa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nstr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liste &amp;v)  // passage par référence obligatoi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v.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 = new floa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taille;i++)adr[i]=v.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nstructeur par recop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dr;}</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liste::sais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Entrer un nombre:";cin&gt;&gt;*(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liste::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cout&lt;&lt;*(adr+i)&lt;&l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dresse de l'objet: "&lt;&lt;this&lt;&lt;" adresse de liste: "&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liste::oppo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res(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taille;i++)res.adr[i] = - 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cout&lt;&lt;res.adr[i]&lt;&l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a(3),b(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aisie();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 a.oppose();b.affiche();</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ut&lt;&lt;"Fin de main()\n";get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olution et exercice IV-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On constate donc que l’objet local </w:t>
      </w:r>
      <w:r>
        <w:rPr>
          <w:rFonts w:eastAsia="Times New Roman" w:cs="Times New Roman" w:ascii="Times New Roman" w:hAnsi="Times New Roman"/>
          <w:b/>
          <w:bCs/>
          <w:sz w:val="24"/>
          <w:szCs w:val="24"/>
        </w:rPr>
        <w:t xml:space="preserve">res </w:t>
      </w:r>
      <w:r>
        <w:rPr>
          <w:rFonts w:eastAsia="Times New Roman" w:cs="Times New Roman" w:ascii="Times New Roman" w:hAnsi="Times New Roman"/>
          <w:sz w:val="24"/>
          <w:szCs w:val="24"/>
        </w:rPr>
        <w:t xml:space="preserve">de la fonction </w:t>
      </w:r>
      <w:r>
        <w:rPr>
          <w:rFonts w:eastAsia="Times New Roman" w:cs="Times New Roman" w:ascii="Times New Roman" w:hAnsi="Times New Roman"/>
          <w:b/>
          <w:bCs/>
          <w:sz w:val="24"/>
          <w:szCs w:val="24"/>
        </w:rPr>
        <w:t>oppose()</w:t>
      </w:r>
      <w:r>
        <w:rPr>
          <w:rFonts w:eastAsia="Times New Roman" w:cs="Times New Roman" w:ascii="Times New Roman" w:hAnsi="Times New Roman"/>
          <w:sz w:val="24"/>
          <w:szCs w:val="24"/>
        </w:rPr>
        <w:t xml:space="preserve"> est détruit AVANT que la transmission de valeur ait été faite. Ainsi, la libération de place mémoire a lieu trop tô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Ré-écrire la fonction </w:t>
      </w:r>
      <w:r>
        <w:rPr>
          <w:rFonts w:eastAsia="Times New Roman" w:cs="Times New Roman" w:ascii="Times New Roman" w:hAnsi="Times New Roman"/>
          <w:b/>
          <w:bCs/>
          <w:sz w:val="24"/>
          <w:szCs w:val="24"/>
        </w:rPr>
        <w:t>oppose()</w:t>
      </w:r>
      <w:r>
        <w:rPr>
          <w:rFonts w:eastAsia="Times New Roman" w:cs="Times New Roman" w:ascii="Times New Roman" w:hAnsi="Times New Roman"/>
          <w:sz w:val="24"/>
          <w:szCs w:val="24"/>
        </w:rPr>
        <w:t xml:space="preserve"> en effectuant le retour par référence (cf chapitre 3) et conclure sur le rôle du retour par réfé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II- EXERCICES RECAPITULATIF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Ecrire une classe </w:t>
      </w:r>
      <w:r>
        <w:rPr>
          <w:rFonts w:eastAsia="Times New Roman" w:cs="Times New Roman" w:ascii="Times New Roman" w:hAnsi="Times New Roman"/>
          <w:b/>
          <w:bCs/>
          <w:sz w:val="24"/>
          <w:szCs w:val="24"/>
        </w:rPr>
        <w:t>pile_entier</w:t>
      </w:r>
      <w:r>
        <w:rPr>
          <w:rFonts w:eastAsia="Times New Roman" w:cs="Times New Roman" w:ascii="Times New Roman" w:hAnsi="Times New Roman"/>
          <w:sz w:val="24"/>
          <w:szCs w:val="24"/>
        </w:rPr>
        <w:t xml:space="preserve"> permettant de gérer une pile d’entiers, selon le modèle ci-dess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ile_enti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taille,hauteur;  // pointeur de pile, taille maximum, hauteur actue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int); // constructeur, taille de la pile, 20 par defaut, initialise la hauteur à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 xml:space="preserve">   // alloue dynamiquement de la place mémoi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 // de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empile(int);  // ajoute un éleme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 depile(); // retourne la valeur de l’entier en haut de la pile, la hauteur </w:t>
        <w:tab/>
        <w:tab/>
        <w:tab/>
        <w:tab/>
        <w:t xml:space="preserve">// diminue de 1 unité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 pleine(); // retourne 1 si la pile est pleine, 0 sino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 vide(); // retourne 1 si la pile est vide, 0 sino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ttre en oeuvre cette classe dans main(). Le programme principal doit contenir les déclarations suivan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pile_entier a,b(15);   // pile automat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ile_entier *adp;          // pile dynam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4:</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jouter un constructeur par recopie et le mettre en oeuv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X- LES TABLEAUX D’OBJE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 tableaux d’objets se manipulent comme les tableaux classiques du langage C</w:t>
      </w:r>
    </w:p>
    <w:p>
      <w:pPr>
        <w:pStyle w:val="Normal"/>
        <w:rPr/>
      </w:pPr>
      <w:r>
        <w:rPr>
          <w:rFonts w:eastAsia="Times New Roman" w:cs="Times New Roman" w:ascii="Times New Roman" w:hAnsi="Times New Roman"/>
          <w:sz w:val="24"/>
          <w:szCs w:val="24"/>
        </w:rPr>
        <w:t xml:space="preserve">Avec la classe </w:t>
      </w:r>
      <w:r>
        <w:rPr>
          <w:rFonts w:eastAsia="Times New Roman" w:cs="Times New Roman" w:ascii="Times New Roman" w:hAnsi="Times New Roman"/>
          <w:b/>
          <w:bCs/>
          <w:sz w:val="24"/>
          <w:szCs w:val="24"/>
        </w:rPr>
        <w:t xml:space="preserve">point </w:t>
      </w:r>
      <w:r>
        <w:rPr>
          <w:rFonts w:eastAsia="Times New Roman" w:cs="Times New Roman" w:ascii="Times New Roman" w:hAnsi="Times New Roman"/>
          <w:sz w:val="24"/>
          <w:szCs w:val="24"/>
        </w:rPr>
        <w:t>déjà étudiée on pourra par exemple déclar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courbe[100];</w:t>
        <w:tab/>
        <w:t>// déclaration d’un tableau de 100 poi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La notation </w:t>
      </w:r>
      <w:r>
        <w:rPr>
          <w:rFonts w:eastAsia="Times New Roman" w:cs="Times New Roman" w:ascii="Times New Roman" w:hAnsi="Times New Roman"/>
          <w:b/>
          <w:bCs/>
          <w:sz w:val="24"/>
          <w:szCs w:val="24"/>
        </w:rPr>
        <w:t>courbe[i].affiche()</w:t>
      </w:r>
      <w:r>
        <w:rPr>
          <w:rFonts w:eastAsia="Times New Roman" w:cs="Times New Roman" w:ascii="Times New Roman" w:hAnsi="Times New Roman"/>
          <w:sz w:val="24"/>
          <w:szCs w:val="24"/>
        </w:rPr>
        <w:t xml:space="preserve"> a un sens.</w:t>
      </w:r>
    </w:p>
    <w:p>
      <w:pPr>
        <w:pStyle w:val="Normal"/>
        <w:rPr/>
      </w:pPr>
      <w:r>
        <w:rPr>
          <w:rFonts w:eastAsia="Times New Roman" w:cs="Times New Roman" w:ascii="Times New Roman" w:hAnsi="Times New Roman"/>
          <w:sz w:val="24"/>
          <w:szCs w:val="24"/>
        </w:rPr>
        <w:t xml:space="preserve">La classe </w:t>
      </w:r>
      <w:r>
        <w:rPr>
          <w:rFonts w:eastAsia="Times New Roman" w:cs="Times New Roman" w:ascii="Times New Roman" w:hAnsi="Times New Roman"/>
          <w:b/>
          <w:bCs/>
          <w:sz w:val="24"/>
          <w:szCs w:val="24"/>
        </w:rPr>
        <w:t>point</w:t>
      </w:r>
      <w:r>
        <w:rPr>
          <w:rFonts w:eastAsia="Times New Roman" w:cs="Times New Roman" w:ascii="Times New Roman" w:hAnsi="Times New Roman"/>
          <w:sz w:val="24"/>
          <w:szCs w:val="24"/>
        </w:rPr>
        <w:t xml:space="preserve"> doit OBLIGATOIREMENT posséder un </w:t>
      </w:r>
      <w:r>
        <w:rPr>
          <w:rFonts w:eastAsia="Times New Roman" w:cs="Times New Roman" w:ascii="Times New Roman" w:hAnsi="Times New Roman"/>
          <w:b/>
          <w:bCs/>
          <w:sz w:val="24"/>
          <w:szCs w:val="24"/>
        </w:rPr>
        <w:t>constructeur</w:t>
      </w:r>
      <w:r>
        <w:rPr>
          <w:rFonts w:eastAsia="Times New Roman" w:cs="Times New Roman" w:ascii="Times New Roman" w:hAnsi="Times New Roman"/>
          <w:sz w:val="24"/>
          <w:szCs w:val="24"/>
        </w:rPr>
        <w:t xml:space="preserve"> sans argument (ou avec des arguments par défaut). </w:t>
      </w:r>
      <w:r>
        <w:rPr>
          <w:rFonts w:eastAsia="Times New Roman" w:cs="Times New Roman" w:ascii="Times New Roman" w:hAnsi="Times New Roman"/>
          <w:i/>
          <w:iCs/>
          <w:sz w:val="24"/>
          <w:szCs w:val="24"/>
          <w:u w:val="single"/>
        </w:rPr>
        <w:t>Le constructeur est exécuté pour chaque élément du table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 notation suivante est admi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w:t>
        <w:tab/>
        <w:t>point(int abs=0,int ord=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courbe[5]={7,4,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On obtiendra les résultats suivants:</w:t>
        <w:tab/>
        <w:tab/>
        <w:tab/>
      </w:r>
      <w:r>
        <w:rPr>
          <w:rFonts w:eastAsia="Times New Roman" w:cs="Times New Roman" w:ascii="Times New Roman" w:hAnsi="Times New Roman"/>
          <w:b/>
          <w:bCs/>
          <w:sz w:val="24"/>
          <w:szCs w:val="24"/>
        </w:rPr>
        <w:t>x</w:t>
        <w:tab/>
        <w: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r>
      <w:r>
        <w:rPr>
          <w:rFonts w:eastAsia="Times New Roman" w:cs="Times New Roman" w:ascii="Times New Roman" w:hAnsi="Times New Roman"/>
          <w:sz w:val="24"/>
          <w:szCs w:val="24"/>
          <w:u w:val="single"/>
        </w:rPr>
        <w:t xml:space="preserve"> </w:t>
      </w:r>
    </w:p>
    <w:p>
      <w:pPr>
        <w:pStyle w:val="Normal"/>
        <w:rPr/>
      </w:pP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courbe[0]</w:t>
        <w:tab/>
        <w:t>7</w:t>
        <w:tab/>
        <w:t>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courbe[1]</w:t>
        <w:tab/>
        <w:t>4</w:t>
        <w:tab/>
        <w:t>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courbe[2]</w:t>
        <w:tab/>
        <w:t>2</w:t>
        <w:tab/>
        <w:t>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courbe[3]</w:t>
        <w:tab/>
        <w:t>0</w:t>
        <w:tab/>
        <w:t>0</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ab/>
        <w:tab/>
        <w:tab/>
        <w:tab/>
        <w:tab/>
        <w:t>courbe[4]</w:t>
        <w:tab/>
        <w:t>0</w:t>
        <w:tab/>
        <w:t>0</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pourra de la même façon créer un tableau dynamiqu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int *adcourbe = newpoint[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et utiliser les notations ci-dessus. Pour détruire ce tableau, on écrira </w:t>
      </w:r>
      <w:r>
        <w:rPr>
          <w:rFonts w:eastAsia="Times New Roman" w:cs="Times New Roman" w:ascii="Times New Roman" w:hAnsi="Times New Roman"/>
          <w:b/>
          <w:bCs/>
          <w:sz w:val="24"/>
          <w:szCs w:val="24"/>
        </w:rPr>
        <w:t xml:space="preserve">delete []adcourb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e destructeur sera alors exécuté pour chaque élément du tablea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rPr>
        <w:t xml:space="preserve">Reprendre par exemple l’exercice III-8 (classe </w:t>
      </w:r>
      <w:r>
        <w:rPr>
          <w:rFonts w:eastAsia="Times New Roman" w:cs="Times New Roman" w:ascii="Times New Roman" w:hAnsi="Times New Roman"/>
          <w:b/>
          <w:bCs/>
          <w:sz w:val="24"/>
          <w:szCs w:val="24"/>
        </w:rPr>
        <w:t>vecteur</w:t>
      </w:r>
      <w:r>
        <w:rPr>
          <w:rFonts w:eastAsia="Times New Roman" w:cs="Times New Roman" w:ascii="Times New Roman" w:hAnsi="Times New Roman"/>
          <w:sz w:val="24"/>
          <w:szCs w:val="24"/>
        </w:rPr>
        <w:t>), et mettre en oeuvre dans main() un tableau de vecteurs.</w:t>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X - CORRIGE DES EXERCIC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liste(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sais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 xml:space="preserve">~list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int 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t;adr = new float[taille];cout&lt;&lt;"Constr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liste::sais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Entrer un nombre:";cin&gt;&gt;*(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liste::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cout&lt;&lt;*(adr+i)&lt;&l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a(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b=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aisie();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saisie();b.affiche();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xercice IV-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ême programme qu’au IV-7, en ajoutant le « constructeur par recopie » du IV-8.</w:t>
      </w:r>
      <w:r>
        <w:br w:type="page"/>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2:</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liste(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liste(liste &am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sais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liste &amp;oppo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int 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t;adr = new floa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nstr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liste &amp;v)  // passage par référence obligatoi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v.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 = new floa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taille;i++)adr[i]=v.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nstructeur par recop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lis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struction Adresse de l'objet:"&lt;&lt;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 Adresse de liste:"&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d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liste::sais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Entrer un nombre:";cin&gt;&gt;*(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liste::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cout&lt;&lt;*(adr+i)&lt;&l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dresse de l'objet: "&lt;&lt;this&lt;&lt;" Adresse de liste: "&lt;&lt;adr&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amp;liste::oppo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ic liste res(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taille;i++)*(res.adr+i) = - *(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0;i&lt;taille;i++)cout&lt;&lt;*(res.adr+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Debut de main()\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e a(3),b(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aisie();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 a.oppose();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Fin de main()\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   // Gestion d'une pile d'enti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ile_enti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taille,hau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int); // constructeur, taille de la p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 // de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empile(int);  // ajoute un eleme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depile();  // depile un eleme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leine(); // 1 si vrai   0 sin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vide();  // 1 si vrai  0 sin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pile_entier(int n=20)  // taille par defaut: 2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 = new int[taille];  // taille de la p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auteur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On a fabrique une pile de "&lt;&lt;taille&lt;&lt;" elements\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pile_enti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pile;}  // libere la pla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ile_entier::empile(int 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hauteur) = p;hau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_entier::dep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res; hauteur--; res = *(pile+hauteur); 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_entier::plei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hauteur==taille)return 1;else return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_entier::vid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hauteur==0)return 1;else return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pile_entier a,b(15);   // pile automat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empile(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f(a.vide()==1) cout&lt;&lt;"a vide\n";else cout&lt;&lt;"a non vid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ile_entier *adp;          // pile dynam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dp = new pile_entier(5);  // pointeur sur une pile de 5 enti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or(int i=0;adp-&gt;pleine()!=1;i++) adp-&gt;empile(10*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ut&lt;&lt;"\nContenu de la pile dynamiqu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or(int i=0;i&lt;5;i++)if(adp-&gt;vide()!=1)cout&lt;&lt;adp-&gt;depile()&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getc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nclude &lt;iostream.h&gt;  // constructeur par recop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ile_enti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taille,hau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int); // constructeur, taille de la p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pile_entier &amp;);  // constructeur par recop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 // de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empile(int);  // ajoute un eleme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depile();  // depile un eleme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leine(); // 1 si vrai   0 sin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vide();  // 1 si vrai  0 sin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pile_entier(int n=20)  // taille par defaut: 2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 = new int[taille];  // taille de la p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auteur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On a fabrique une pile de "&lt;&lt;taille&lt;&lt;" elements\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dresse de la pile: "&lt;&lt;pile&lt;&lt;" et de l'objet: "&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pile_entier(pile_entier &amp;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ille = p.taille; hauteur = p.hau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new int[tail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hauteur;i++)*(pile+i) = p.pile[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On a fabrique une pile de "&lt;&lt;taille&lt;&lt;" elements\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dresse de la pile: "&lt;&lt;pile&lt;&lt;" et de l'objet: "&lt;&lt;this&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pile_enti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pile;}  // libere la pla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ile_entier::empile(int 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hauteur) = p;hau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_entier::dep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res;hauteur--;res=*(pile+hauteur);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_entier::plei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hauteur==taille)return 1;else return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ile_entier::vid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hauteur==0)return 1;else return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cout&lt;&lt;"Pile a:\n";pile_entier a(1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a.pleine()!=1;i++)a.empile(2*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Pile b:\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ile_entier b = 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ile(b.vide()!=1)cout&lt;&lt;b.depile()&lt;&l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V-1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 xml:space="preserve">     // Tableau de vecteu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loat det(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5.0,float ord = 3.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x*val;  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vecteur::det(vecteur w)</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x * w.y - y * w.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4]={17,9},*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 = new vecteur[3];  // tableau de 3 vecteu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int i=0;i&lt;4;i++)v[i].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2].homotethie(3);v[2].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u1,v0) = "&lt;&lt;v[0].det(u[1])&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v2,u2) = "&lt;&lt;u[2].det(v[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u;</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getch();}</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sectPr>
      <w:footerReference w:type="default" r:id="rId8"/>
      <w:type w:val="nextPage"/>
      <w:pgSz w:w="11906" w:h="16838"/>
      <w:pgMar w:left="1418" w:right="1418" w:gutter="0" w:header="0" w:top="851" w:footer="851" w:bottom="1134"/>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fr-FR" w:eastAsia="zh-CN" w:bidi="hi-IN"/>
    </w:rPr>
  </w:style>
  <w:style w:type="paragraph" w:styleId="Heading3">
    <w:name w:val="Heading 3"/>
    <w:basedOn w:val="Normal"/>
    <w:next w:val="Retraitnormal"/>
    <w:qFormat/>
    <w:pPr>
      <w:numPr>
        <w:ilvl w:val="2"/>
        <w:numId w:val="1"/>
      </w:numPr>
      <w:ind w:left="357" w:hanging="0"/>
      <w:outlineLvl w:val="2"/>
    </w:pPr>
    <w:rPr>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traitnormal">
    <w:name w:val="Retrait normal"/>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9:22:00Z</dcterms:created>
  <dc:creator>IUT</dc:creator>
  <dc:description/>
  <dc:language>en-US</dc:language>
  <cp:lastModifiedBy>I.U.T. CACHAN</cp:lastModifiedBy>
  <cp:lastPrinted>1998-06-13T19:49:00Z</cp:lastPrinted>
  <dcterms:modified xsi:type="dcterms:W3CDTF">1998-06-13T17:53:00Z</dcterms:modified>
  <cp:revision>66</cp:revision>
  <dc:subject/>
  <dc:title/>
</cp:coreProperties>
</file>