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PITRE 3</w:t>
      </w:r>
    </w:p>
    <w:p>
      <w:pPr>
        <w:pStyle w:val="Normal"/>
        <w:ind w:firstLine="1701"/>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PRIETES DES FONCTIONS MEMBRES</w:t>
      </w:r>
    </w:p>
    <w:p>
      <w:pPr>
        <w:pStyle w:val="Normal"/>
        <w:ind w:firstLine="85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 SURDEFINITION DES FONCTIONS MEMBR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utilisant la propriété de surdéfinition des fonctions du C++, on peut définir plusieurs constructeurs, ou bien plusieurs fonctions membres, différentes, mais portant le même no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sz w:val="24"/>
          <w:szCs w:val="24"/>
          <w:u w:val="single"/>
        </w:rPr>
        <w:t>Exemple (à tester) et exercice III-1:</w:t>
      </w:r>
      <w:r>
        <w:rPr>
          <w:rFonts w:eastAsia="Times New Roman" w:cs="Times New Roman" w:ascii="Times New Roman" w:hAnsi="Times New Roman"/>
          <w:sz w:val="24"/>
          <w:szCs w:val="24"/>
        </w:rPr>
        <w:t xml:space="preserve"> Définition de plusieurs constructeu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       // Surdefinition de fon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   // constructeur 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int);// constructeur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int,int);// constructeur 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  // constructeur 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0;y=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int abs)   // constructeur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ab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int abs,int ord)    // constructeur 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oxy(x,y);cout&lt;&lt;"Je suis en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rsc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5);</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c(3,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xercice III-2: Surdéfinition d’une fonction membre</w:t>
      </w:r>
    </w:p>
    <w:p>
      <w:pPr>
        <w:pStyle w:val="Normal"/>
        <w:rPr/>
      </w:pPr>
      <w:r>
        <w:rPr>
          <w:rFonts w:eastAsia="Times New Roman" w:cs="Times New Roman" w:ascii="Times New Roman" w:hAnsi="Times New Roman"/>
          <w:sz w:val="24"/>
          <w:szCs w:val="24"/>
        </w:rPr>
        <w:t xml:space="preserve">Ecrire une deuxième fonction </w:t>
      </w:r>
      <w:r>
        <w:rPr>
          <w:rFonts w:eastAsia="Times New Roman" w:cs="Times New Roman" w:ascii="Times New Roman" w:hAnsi="Times New Roman"/>
          <w:b/>
          <w:bCs/>
          <w:sz w:val="24"/>
          <w:szCs w:val="24"/>
        </w:rPr>
        <w:t xml:space="preserve">affiche </w:t>
      </w:r>
      <w:r>
        <w:rPr>
          <w:rFonts w:eastAsia="Times New Roman" w:cs="Times New Roman" w:ascii="Times New Roman" w:hAnsi="Times New Roman"/>
          <w:sz w:val="24"/>
          <w:szCs w:val="24"/>
        </w:rPr>
        <w:t xml:space="preserve">de prototype </w:t>
      </w:r>
      <w:r>
        <w:rPr>
          <w:rFonts w:eastAsia="Times New Roman" w:cs="Times New Roman" w:ascii="Times New Roman" w:hAnsi="Times New Roman"/>
          <w:b/>
          <w:bCs/>
          <w:sz w:val="24"/>
          <w:szCs w:val="24"/>
          <w:u w:val="single"/>
        </w:rPr>
        <w:t>void point::affiche(char *messag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tte fonction donne la possibilité à l’utilisateur d’ajouter, à la position du point,  un message sur l’écr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I-  FONCTIONS MEMBRES « EN LIGN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Le langage C++ autorise la description des fonctions membres dès leur déclaration dans la classe. On dit que l’on écrit une fonction «</w:t>
      </w:r>
      <w:r>
        <w:rPr>
          <w:rFonts w:eastAsia="Times New Roman" w:cs="Times New Roman" w:ascii="Times New Roman" w:hAnsi="Times New Roman"/>
          <w:sz w:val="24"/>
          <w:szCs w:val="24"/>
          <w:u w:val="single"/>
        </w:rPr>
        <w:t> inline</w:t>
      </w: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 s’agit alors d’une « macrofonction »: A chaque appel, il y a génération du code de la fonction et non appel à un sous-program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 appels sont donc plus rapides mais cette méthode génère davantage de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à tester) et exercice III-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parer la taille des fichiers exIII_1.obj et exIII_3.obj</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       // Surdefinition de fon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x=0;y=0;}  // constructeur 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int abs){x=abs;y=abs;}// constructeur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int abs,int ord){x=abs;y=ord;}// constructeur 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oxy(x,y);cout&lt;&lt;"Je suis en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5);</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c(3,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II-   INITIALISATION DES PARAMETRES PAR DEFAU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Exemple (à tester) et exercice III-4:</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       // Fonctions membres « en lign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0,int ord=2){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char* = "Position du point"); // argument par defau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char *messag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oxy(x,y-1);cout&lt;&lt;messag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oxy(x,y);cout&lt;&lt;"Je suis en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4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ffiche("Point 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 texte[10]="Bonjo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c(3,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ffiche(tex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V- OBJETS TRANSMIS EN ARGUMENT D’UNE FONCTION MEMB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and on passe comme paramètre à une fonction membre ... un objet de la classe à laquelle appartient cette fo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 Passage par valeur</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à tester) et exercice III-5:</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tab/>
        <w:tab/>
        <w:t>// objets transmis en argument d'une fonction memb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 = 0,int ord = 2){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int coincide(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oint::coincide(point p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pt.x == x) &amp;&amp; (pt.y == y)) return(1);else return(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noter la dissymetrie des notations pt.x et 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est1,test2;</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1),c(0,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1 = a.coincide(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2 = b.coincide(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 et b:"&lt;&lt;test1&lt;&lt;" ou "&lt;&lt;test2&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1 = a.coincide(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2 = c.coincide(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 et c:"&lt;&lt;test1&lt;&lt;" ou "&lt;&lt;test2&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r que l’on rencontre la notation « pt.x » ou « pt.y » pour la première fois. Elle n’est autorisée qu’à l’intérieur d’une fonction membre (x et y membres privés de la clas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verra plus tard que le passage d’un objet par valeur pose problème si certains membres de la classe sont des pointeurs. Il faudra alors prévoir une allocation dynamique de mémoire via un constructeu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2- Passage par adress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Exercice III-6:</w:t>
      </w:r>
      <w:r>
        <w:rPr>
          <w:rFonts w:eastAsia="Times New Roman" w:cs="Times New Roman" w:ascii="Times New Roman" w:hAnsi="Times New Roman"/>
          <w:sz w:val="24"/>
          <w:szCs w:val="24"/>
        </w:rPr>
        <w:t xml:space="preserve"> Modifier la fonction membre </w:t>
      </w:r>
      <w:r>
        <w:rPr>
          <w:rFonts w:eastAsia="Times New Roman" w:cs="Times New Roman" w:ascii="Times New Roman" w:hAnsi="Times New Roman"/>
          <w:b/>
          <w:bCs/>
          <w:sz w:val="24"/>
          <w:szCs w:val="24"/>
        </w:rPr>
        <w:t xml:space="preserve">coincide </w:t>
      </w:r>
      <w:r>
        <w:rPr>
          <w:rFonts w:eastAsia="Times New Roman" w:cs="Times New Roman" w:ascii="Times New Roman" w:hAnsi="Times New Roman"/>
          <w:sz w:val="24"/>
          <w:szCs w:val="24"/>
        </w:rPr>
        <w:t xml:space="preserve">de l’exercice prcédent de sorte que son prototype devienne </w:t>
      </w:r>
      <w:r>
        <w:rPr>
          <w:rFonts w:eastAsia="Times New Roman" w:cs="Times New Roman" w:ascii="Times New Roman" w:hAnsi="Times New Roman"/>
          <w:b/>
          <w:bCs/>
          <w:sz w:val="24"/>
          <w:szCs w:val="24"/>
          <w:u w:val="single"/>
        </w:rPr>
        <w:t>int point::coincide(point *adpt).</w:t>
      </w:r>
      <w:r>
        <w:rPr>
          <w:rFonts w:eastAsia="Times New Roman" w:cs="Times New Roman" w:ascii="Times New Roman" w:hAnsi="Times New Roman"/>
          <w:sz w:val="24"/>
          <w:szCs w:val="24"/>
        </w:rPr>
        <w:t xml:space="preserve"> Ré-écrire le programme principal en conséquenc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3- Passage par référenc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Exercice III-7:</w:t>
      </w:r>
      <w:r>
        <w:rPr>
          <w:rFonts w:eastAsia="Times New Roman" w:cs="Times New Roman" w:ascii="Times New Roman" w:hAnsi="Times New Roman"/>
          <w:sz w:val="24"/>
          <w:szCs w:val="24"/>
        </w:rPr>
        <w:t xml:space="preserve"> Modifier à nouveau la fonction membre </w:t>
      </w:r>
      <w:r>
        <w:rPr>
          <w:rFonts w:eastAsia="Times New Roman" w:cs="Times New Roman" w:ascii="Times New Roman" w:hAnsi="Times New Roman"/>
          <w:b/>
          <w:bCs/>
          <w:sz w:val="24"/>
          <w:szCs w:val="24"/>
        </w:rPr>
        <w:t>coincide</w:t>
      </w:r>
      <w:r>
        <w:rPr>
          <w:rFonts w:eastAsia="Times New Roman" w:cs="Times New Roman" w:ascii="Times New Roman" w:hAnsi="Times New Roman"/>
          <w:sz w:val="24"/>
          <w:szCs w:val="24"/>
        </w:rPr>
        <w:t xml:space="preserve"> de sorte que son prototype devienne </w:t>
      </w:r>
      <w:r>
        <w:rPr>
          <w:rFonts w:eastAsia="Times New Roman" w:cs="Times New Roman" w:ascii="Times New Roman" w:hAnsi="Times New Roman"/>
          <w:b/>
          <w:bCs/>
          <w:sz w:val="24"/>
          <w:szCs w:val="24"/>
          <w:u w:val="single"/>
        </w:rPr>
        <w:t>int point::coincide(point &amp;pt).</w:t>
      </w:r>
      <w:r>
        <w:rPr>
          <w:rFonts w:eastAsia="Times New Roman" w:cs="Times New Roman" w:ascii="Times New Roman" w:hAnsi="Times New Roman"/>
          <w:sz w:val="24"/>
          <w:szCs w:val="24"/>
        </w:rPr>
        <w:t xml:space="preserve"> Ré-écrire le programme principal en conséquenc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 EXERCICES RECAPITULATIF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On définit la classe </w:t>
      </w:r>
      <w:r>
        <w:rPr>
          <w:rFonts w:eastAsia="Times New Roman" w:cs="Times New Roman" w:ascii="Times New Roman" w:hAnsi="Times New Roman"/>
          <w:b/>
          <w:bCs/>
          <w:sz w:val="24"/>
          <w:szCs w:val="24"/>
        </w:rPr>
        <w:t xml:space="preserve">vecteur </w:t>
      </w:r>
      <w:r>
        <w:rPr>
          <w:rFonts w:eastAsia="Times New Roman" w:cs="Times New Roman" w:ascii="Times New Roman" w:hAnsi="Times New Roman"/>
          <w:sz w:val="24"/>
          <w:szCs w:val="24"/>
        </w:rPr>
        <w:t>comme ci-dess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0.,float ord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x*val;  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pPr>
      <w:r>
        <w:rPr>
          <w:rFonts w:eastAsia="Times New Roman" w:cs="Times New Roman" w:ascii="Times New Roman" w:hAnsi="Times New Roman"/>
          <w:b/>
          <w:bCs/>
          <w:sz w:val="24"/>
          <w:szCs w:val="24"/>
        </w:rPr>
        <w:t>{cout&lt;&lt;"x = "&lt;&lt;x&lt;&lt;"  y = "&lt;&lt;y&lt;&lt;"\n";}</w:t>
      </w:r>
      <w:r>
        <w:rPr>
          <w:rFonts w:eastAsia="Times New Roman" w:cs="Times New Roman" w:ascii="Times New Roman" w:hAnsi="Times New Roman"/>
          <w:sz w:val="24"/>
          <w:szCs w:val="24"/>
        </w:rPr>
        <w:t xml:space="preserve"> </w:t>
      </w:r>
      <w:r>
        <w:br w:type="page"/>
      </w:r>
    </w:p>
    <w:p>
      <w:pPr>
        <w:pStyle w:val="Normal"/>
        <w:rPr/>
      </w:pPr>
      <w:r>
        <w:rPr>
          <w:rFonts w:eastAsia="Times New Roman" w:cs="Times New Roman" w:ascii="Times New Roman" w:hAnsi="Times New Roman"/>
          <w:sz w:val="24"/>
          <w:szCs w:val="24"/>
          <w:u w:val="single"/>
        </w:rPr>
        <w:t>Exercice III-8:</w:t>
      </w:r>
      <w:r>
        <w:rPr>
          <w:rFonts w:eastAsia="Times New Roman" w:cs="Times New Roman" w:ascii="Times New Roman" w:hAnsi="Times New Roman"/>
          <w:sz w:val="24"/>
          <w:szCs w:val="24"/>
        </w:rPr>
        <w:t xml:space="preserve"> La mettre en oeuvre dans </w:t>
      </w:r>
      <w:r>
        <w:rPr>
          <w:rFonts w:eastAsia="Times New Roman" w:cs="Times New Roman" w:ascii="Times New Roman" w:hAnsi="Times New Roman"/>
          <w:b/>
          <w:bCs/>
          <w:sz w:val="24"/>
          <w:szCs w:val="24"/>
        </w:rPr>
        <w:t xml:space="preserve">void main(), </w:t>
      </w:r>
      <w:r>
        <w:rPr>
          <w:rFonts w:eastAsia="Times New Roman" w:cs="Times New Roman" w:ascii="Times New Roman" w:hAnsi="Times New Roman"/>
          <w:sz w:val="24"/>
          <w:szCs w:val="24"/>
        </w:rPr>
        <w:t xml:space="preserve">en ajoutant une fonction membre </w:t>
      </w:r>
      <w:r>
        <w:rPr>
          <w:rFonts w:eastAsia="Times New Roman" w:cs="Times New Roman" w:ascii="Times New Roman" w:hAnsi="Times New Roman"/>
          <w:b/>
          <w:bCs/>
          <w:sz w:val="24"/>
          <w:szCs w:val="24"/>
        </w:rPr>
        <w:t xml:space="preserve">float det(vecteur) </w:t>
      </w:r>
      <w:r>
        <w:rPr>
          <w:rFonts w:eastAsia="Times New Roman" w:cs="Times New Roman" w:ascii="Times New Roman" w:hAnsi="Times New Roman"/>
          <w:sz w:val="24"/>
          <w:szCs w:val="24"/>
        </w:rPr>
        <w:t>qui retourne le déterminant des deux vecteurs (celui passé en paramètre et celui de l’obj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Exercice III-9:</w:t>
      </w:r>
      <w:r>
        <w:rPr>
          <w:rFonts w:eastAsia="Times New Roman" w:cs="Times New Roman" w:ascii="Times New Roman" w:hAnsi="Times New Roman"/>
          <w:sz w:val="24"/>
          <w:szCs w:val="24"/>
        </w:rPr>
        <w:t xml:space="preserve"> Modifier la fonction </w:t>
      </w:r>
      <w:r>
        <w:rPr>
          <w:rFonts w:eastAsia="Times New Roman" w:cs="Times New Roman" w:ascii="Times New Roman" w:hAnsi="Times New Roman"/>
          <w:b/>
          <w:bCs/>
          <w:sz w:val="24"/>
          <w:szCs w:val="24"/>
        </w:rPr>
        <w:t>déterminant</w:t>
      </w:r>
      <w:r>
        <w:rPr>
          <w:rFonts w:eastAsia="Times New Roman" w:cs="Times New Roman" w:ascii="Times New Roman" w:hAnsi="Times New Roman"/>
          <w:sz w:val="24"/>
          <w:szCs w:val="24"/>
        </w:rPr>
        <w:t xml:space="preserve"> de sorte de passer le paramètre par adres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rPr>
        <w:t>Exercice III-10:</w:t>
      </w:r>
      <w:r>
        <w:rPr>
          <w:rFonts w:eastAsia="Times New Roman" w:cs="Times New Roman" w:ascii="Times New Roman" w:hAnsi="Times New Roman"/>
          <w:sz w:val="24"/>
          <w:szCs w:val="24"/>
        </w:rPr>
        <w:t xml:space="preserve"> Modifier la fonction </w:t>
      </w:r>
      <w:r>
        <w:rPr>
          <w:rFonts w:eastAsia="Times New Roman" w:cs="Times New Roman" w:ascii="Times New Roman" w:hAnsi="Times New Roman"/>
          <w:b/>
          <w:bCs/>
          <w:sz w:val="24"/>
          <w:szCs w:val="24"/>
        </w:rPr>
        <w:t>déterminant</w:t>
      </w:r>
      <w:r>
        <w:rPr>
          <w:rFonts w:eastAsia="Times New Roman" w:cs="Times New Roman" w:ascii="Times New Roman" w:hAnsi="Times New Roman"/>
          <w:sz w:val="24"/>
          <w:szCs w:val="24"/>
        </w:rPr>
        <w:t xml:space="preserve"> de sorte de passer le paramètre par référenc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 OBJET RETOURNE PAR UNE FONCTION MEMB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e se passe-t-il lorsqu’une fonction membre retourne elle-même un obje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 Retour par valeur</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u w:val="single"/>
        </w:rPr>
        <w:t>Exemple (à tester) et exercice III-11:</w:t>
      </w:r>
      <w:r>
        <w:rPr>
          <w:rFonts w:eastAsia="Times New Roman" w:cs="Times New Roman" w:ascii="Times New Roman" w:hAnsi="Times New Roman"/>
          <w:sz w:val="24"/>
          <w:szCs w:val="24"/>
        </w:rPr>
        <w:t xml:space="preserve"> (la fonction concernée est la fonction </w:t>
      </w:r>
      <w:r>
        <w:rPr>
          <w:rFonts w:eastAsia="Times New Roman" w:cs="Times New Roman" w:ascii="Times New Roman" w:hAnsi="Times New Roman"/>
          <w:b/>
          <w:bCs/>
          <w:sz w:val="24"/>
          <w:szCs w:val="24"/>
        </w:rPr>
        <w:t>symetriqu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La valeur de retour d'une fonction est un obje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Transmission par val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 = 0,int ord = 0){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 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point::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x = -x;  res.y = -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Je suis en "&lt;&lt;x&lt;&lt;" "&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1,6);</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ymetrique();a.affiche();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2- Retour par adress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à tester) et exercice III-12:</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La valeur de retour d'une fonction est un obje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Transmission par adres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 = 0,int ord = 0){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 *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point::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 = new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gt;x = -x;  res-&gt;y = -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Je suis en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1,6);</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 *b.symetrique();a.affiche();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3- Retour par référenc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La valeur retournée l’est par référence. On en verra l’usage dans un prochain chapitr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à tester) et exercice III-1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La valeur de retour d'une fonction est un obje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Transmission par referen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 = 0,int ord = 0){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 &amp;symetriq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mp;point::symetrique()  // La variable res est obligatoirement stati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ic point res;          // Pour passer par referen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x = -x;  res.y = -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Je suis en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1,6);</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ymetrique();a.affiche();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u w:val="single"/>
        </w:rPr>
        <w:t>Remarque:</w:t>
      </w:r>
      <w:r>
        <w:rPr>
          <w:rFonts w:eastAsia="Times New Roman" w:cs="Times New Roman" w:ascii="Times New Roman" w:hAnsi="Times New Roman"/>
          <w:sz w:val="24"/>
          <w:szCs w:val="24"/>
        </w:rPr>
        <w:t xml:space="preserve"> « res » et « b.symetrique »occupent le même emplacement mémoire (car « res » est une référence à « b.symetrique ». On déclare donc « res » comme variable static, sinon, cet objet n’existerait plus après être sorti de la fo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I- EXERCICES RECAPITULATIF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14:</w:t>
      </w:r>
      <w:r>
        <w:rPr>
          <w:rFonts w:eastAsia="Times New Roman" w:cs="Times New Roman" w:ascii="Times New Roman" w:hAnsi="Times New Roman"/>
          <w:sz w:val="24"/>
          <w:szCs w:val="24"/>
        </w:rPr>
        <w:t xml:space="preserve"> Reprendre  la classe </w:t>
      </w:r>
      <w:r>
        <w:rPr>
          <w:rFonts w:eastAsia="Times New Roman" w:cs="Times New Roman" w:ascii="Times New Roman" w:hAnsi="Times New Roman"/>
          <w:b/>
          <w:bCs/>
          <w:sz w:val="24"/>
          <w:szCs w:val="24"/>
        </w:rPr>
        <w:t>vecteur.</w:t>
      </w:r>
      <w:r>
        <w:rPr>
          <w:rFonts w:eastAsia="Times New Roman" w:cs="Times New Roman" w:ascii="Times New Roman" w:hAnsi="Times New Roman"/>
          <w:sz w:val="24"/>
          <w:szCs w:val="24"/>
        </w:rPr>
        <w:t xml:space="preserve"> Modifier la fonction </w:t>
      </w:r>
      <w:r>
        <w:rPr>
          <w:rFonts w:eastAsia="Times New Roman" w:cs="Times New Roman" w:ascii="Times New Roman" w:hAnsi="Times New Roman"/>
          <w:b/>
          <w:bCs/>
          <w:sz w:val="24"/>
          <w:szCs w:val="24"/>
        </w:rPr>
        <w:t>homotéthie</w:t>
      </w:r>
      <w:r>
        <w:rPr>
          <w:rFonts w:eastAsia="Times New Roman" w:cs="Times New Roman" w:ascii="Times New Roman" w:hAnsi="Times New Roman"/>
          <w:sz w:val="24"/>
          <w:szCs w:val="24"/>
        </w:rPr>
        <w:t xml:space="preserve">, qui retourne le vecteur modifié. (prototype: </w:t>
      </w:r>
      <w:r>
        <w:rPr>
          <w:rFonts w:eastAsia="Times New Roman" w:cs="Times New Roman" w:ascii="Times New Roman" w:hAnsi="Times New Roman"/>
          <w:b/>
          <w:bCs/>
          <w:sz w:val="24"/>
          <w:szCs w:val="24"/>
        </w:rPr>
        <w:t>vecteur vecteur::homotethie(float val)</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15 (***):</w:t>
      </w:r>
      <w:r>
        <w:rPr>
          <w:rFonts w:eastAsia="Times New Roman" w:cs="Times New Roman" w:ascii="Times New Roman" w:hAnsi="Times New Roman"/>
          <w:sz w:val="24"/>
          <w:szCs w:val="24"/>
        </w:rPr>
        <w:t xml:space="preserve"> Même exercice, le retour se fait par adress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u w:val="single"/>
        </w:rPr>
        <w:t>Exercice III-16 (***):</w:t>
      </w:r>
      <w:r>
        <w:rPr>
          <w:rFonts w:eastAsia="Times New Roman" w:cs="Times New Roman" w:ascii="Times New Roman" w:hAnsi="Times New Roman"/>
          <w:sz w:val="24"/>
          <w:szCs w:val="24"/>
        </w:rPr>
        <w:t xml:space="preserve"> Même exercice, le retour se fait par réfé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II- LE MOT CLE « THIS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Ce mot désigne l’adresse de l’objet invoqué. Il est </w:t>
      </w:r>
      <w:r>
        <w:rPr>
          <w:rFonts w:eastAsia="Times New Roman" w:cs="Times New Roman" w:ascii="Times New Roman" w:hAnsi="Times New Roman"/>
          <w:i/>
          <w:iCs/>
          <w:sz w:val="24"/>
          <w:szCs w:val="24"/>
        </w:rPr>
        <w:t>utilisable uniquement</w:t>
      </w:r>
      <w:r>
        <w:rPr>
          <w:rFonts w:eastAsia="Times New Roman" w:cs="Times New Roman" w:ascii="Times New Roman" w:hAnsi="Times New Roman"/>
          <w:sz w:val="24"/>
          <w:szCs w:val="24"/>
        </w:rPr>
        <w:t xml:space="preserve"> au sein d’une fonction memb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le (à tester) et exercice III-17:</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tab/>
        <w:tab/>
        <w:t>// le mot cle THIS: pointeur sur l'objet l'ayant appe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tab/>
        <w:t>// utilisable uniquement dans une fonction memb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int abs=0,int ord=0) // constructeur en lig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dresse: "&lt;&lt;this&lt;&lt;" - Coordonnees: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5),b(3,15);</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affiche();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u w:val="single"/>
        </w:rPr>
        <w:t>Exercice III-18:</w:t>
      </w:r>
      <w:r>
        <w:rPr>
          <w:rFonts w:eastAsia="Times New Roman" w:cs="Times New Roman" w:ascii="Times New Roman" w:hAnsi="Times New Roman"/>
          <w:sz w:val="24"/>
          <w:szCs w:val="24"/>
        </w:rPr>
        <w:t xml:space="preserve"> Remplacer, dans l’exercice III-6, la fonction </w:t>
      </w:r>
      <w:r>
        <w:rPr>
          <w:rFonts w:eastAsia="Times New Roman" w:cs="Times New Roman" w:ascii="Times New Roman" w:hAnsi="Times New Roman"/>
          <w:b/>
          <w:bCs/>
          <w:sz w:val="24"/>
          <w:szCs w:val="24"/>
        </w:rPr>
        <w:t>coincide</w:t>
      </w:r>
      <w:r>
        <w:rPr>
          <w:rFonts w:eastAsia="Times New Roman" w:cs="Times New Roman" w:ascii="Times New Roman" w:hAnsi="Times New Roman"/>
          <w:sz w:val="24"/>
          <w:szCs w:val="24"/>
        </w:rPr>
        <w:t xml:space="preserve"> par la fonction suivan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oint::coincide(point *adp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this-&gt;x == adpt-&gt;x) &amp;&amp; (this-&gt;y == adpt-&g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return(1);else return(0);}</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X- EXERCICE RECAPITULATIF</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u w:val="single"/>
        </w:rPr>
        <w:t>Exercice III-19:</w:t>
      </w:r>
      <w:r>
        <w:rPr>
          <w:rFonts w:eastAsia="Times New Roman" w:cs="Times New Roman" w:ascii="Times New Roman" w:hAnsi="Times New Roman"/>
          <w:sz w:val="24"/>
          <w:szCs w:val="24"/>
        </w:rPr>
        <w:t xml:space="preserve"> Reprendre la classe </w:t>
      </w:r>
      <w:r>
        <w:rPr>
          <w:rFonts w:eastAsia="Times New Roman" w:cs="Times New Roman" w:ascii="Times New Roman" w:hAnsi="Times New Roman"/>
          <w:b/>
          <w:bCs/>
          <w:sz w:val="24"/>
          <w:szCs w:val="24"/>
        </w:rPr>
        <w:t>vecteur</w:t>
      </w:r>
      <w:r>
        <w:rPr>
          <w:rFonts w:eastAsia="Times New Roman" w:cs="Times New Roman" w:ascii="Times New Roman" w:hAnsi="Times New Roman"/>
          <w:sz w:val="24"/>
          <w:szCs w:val="24"/>
        </w:rPr>
        <w:t>, munie du constructeur et de la fonction d’affichage. Ajouter</w:t>
      </w:r>
    </w:p>
    <w:p>
      <w:pPr>
        <w:pStyle w:val="Normal"/>
        <w:rPr/>
      </w:pPr>
      <w:r>
        <w:rPr>
          <w:rFonts w:eastAsia="Times New Roman" w:cs="Times New Roman" w:ascii="Times New Roman" w:hAnsi="Times New Roman"/>
          <w:sz w:val="24"/>
          <w:szCs w:val="24"/>
        </w:rPr>
        <w:t xml:space="preserve">- Une fonction membre </w:t>
      </w:r>
      <w:r>
        <w:rPr>
          <w:rFonts w:eastAsia="Times New Roman" w:cs="Times New Roman" w:ascii="Times New Roman" w:hAnsi="Times New Roman"/>
          <w:b/>
          <w:bCs/>
          <w:sz w:val="24"/>
          <w:szCs w:val="24"/>
        </w:rPr>
        <w:t>float vecteur::prod_scal(vecteur)</w:t>
      </w:r>
      <w:r>
        <w:rPr>
          <w:rFonts w:eastAsia="Times New Roman" w:cs="Times New Roman" w:ascii="Times New Roman" w:hAnsi="Times New Roman"/>
          <w:sz w:val="24"/>
          <w:szCs w:val="24"/>
        </w:rPr>
        <w:t xml:space="preserve"> qui retourne le produit scalaire des 2 vecteur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Une fonction membre </w:t>
      </w:r>
      <w:r>
        <w:rPr>
          <w:rFonts w:eastAsia="Times New Roman" w:cs="Times New Roman" w:ascii="Times New Roman" w:hAnsi="Times New Roman"/>
          <w:b/>
          <w:bCs/>
          <w:sz w:val="24"/>
          <w:szCs w:val="24"/>
        </w:rPr>
        <w:t>vecteur vecteur::somme(vecteur)</w:t>
      </w:r>
      <w:r>
        <w:rPr>
          <w:rFonts w:eastAsia="Times New Roman" w:cs="Times New Roman" w:ascii="Times New Roman" w:hAnsi="Times New Roman"/>
          <w:sz w:val="24"/>
          <w:szCs w:val="24"/>
        </w:rPr>
        <w:t xml:space="preserve"> qui retourne la somme des 2 vecteur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XI- CORRIGE DES EXERCIC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2:</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       // Surdefinition de fon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   // constructeur 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int);// constructeur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point(int,int);// constructeur 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void affiche(char *); // argument de type chai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  // constructeur 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0;y=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int abs)   // constructeur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y=ab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point(int abs,int ord)    // constructeur 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abs; y = 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               // affiche 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oxy(x,y);cout&lt;&lt;"Je suis en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point::affiche(char *message)               // affiche 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oxy(x,y-1);cout&lt;&lt;messag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oxy(x,y);cout&lt;&lt;"Je suis en "&lt;&lt;x&lt;&lt;"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5);</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ffiche("Point 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c(3,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 texte[10] = "Bonjo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ffiche(text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6:</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objets transmis en argument d'une fonction membre - transmission de l'adres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 = 0,int ord = 2){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int coincide(po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oint::coincide(point *adp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adpt-&gt;x == x) &amp;&amp; (adpt-&gt;y == y)) return(1);else return(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noter la dissymetrie des notations pt-&gt;x et 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1),c(0,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est1,test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1 = a.coincide(&amp;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2 = b.coincide(&amp;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 et b:"&lt;&lt;test1&lt;&lt;" ou "&lt;&lt;test2&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1 = a.coincide(&amp;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2 = c.coincide(&amp;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 et c:"&lt;&lt;test1&lt;&lt;" ou "&lt;&lt;test2&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7:</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objets transmis en argument d'une fonction membre - transmission par referen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 = 0,int ord = 2){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int coincide(point &am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oint::coincide(point &amp;p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pt.x == x) &amp;&amp; (pt.y == y)) return(1);else return(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noter la dissymetrie des notations pt.x et 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1),c(0,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test1,test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1 = a.coincide(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2 = b.coincide(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 et b:"&lt;&lt;test1&lt;&lt;" ou "&lt;&lt;test2&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1 = a.coincide(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2 = c.coincide(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 et c:"&lt;&lt;test1&lt;&lt;" ou "&lt;&lt;test2&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Classe vecteur - Fonction membre determinant - Passage par val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float det(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0.,float ord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x*val;  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 "&lt;&lt;x&lt;&lt;"  y =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vecteur::det(vecteur w)</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 = x * w.y - y * w.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2,6),u(4,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ffiche();v.homotethie(2);v.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u,v) = "&lt;&lt;v.det(u)&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v,u) = "&lt;&lt;u.det(v)&lt;&lt;"\n";getch()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9:</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Classe vecteur - Fonction membre determinant - Passage par adres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float det(vecteu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0.,float ord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x*val;  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 "&lt;&lt;x&lt;&lt;"  y =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vecteur::det(vecteur *w)</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 = x * w-&gt;y - y * w-&gt;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2,6),u(4,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ffiche();v.homotethie(2);v.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u,v) = "&lt;&lt;v.det(&amp;u)&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v,u) = "&lt;&lt;u.det(&amp;v)&lt;&lt;"\n";getch()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10:</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Classe vecteur - Fonction membre determinant - Passage par referen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float det(vecteur &am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0,float ord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x*val;  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 "&lt;&lt;x&lt;&lt;"  y =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vecteur::det(vecteur &amp;w)</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 = x * w.y - y * w.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2,6),u(4,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ffiche();v.homotethie(2);v.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u,v) = "&lt;&lt;v.det(u)&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 &lt;&lt;"Determinant de (v,u) = "&lt;&lt;u.det(v)&lt;&lt;"\n";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14:</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 Classe vecteur - Fonction homotethie - Retour par val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 //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ecteur 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0,float ord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x = x*val;  res.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 "&lt;&lt;x&lt;&lt;"  y =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2,6),u;</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ffiche();u.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 = v.homotethie(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affiche();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15:</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 Classe vecteur - Fonction homotethie - Retour par adres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 //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ecteur  *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0.,float ord = 0.)    //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 = new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gt;x = x*val;  res-&gt;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 "&lt;&lt;x&lt;&lt;"  y =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2,6),u;</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ffiche();u.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 = *v.homotethie(4);</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rPr>
        <w:t>u.affiche();getch()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16:</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 xml:space="preserve"> // Classe vecteur -Fonction homotethie - Retour par referen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vecteur(float,float); //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ecteur &amp;homotethie(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abs =0,float ord = 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abs;y=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amp;vecteur::homotethie(float 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ic vecteur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x = x*val;  res.y = y*v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 "&lt;&lt;x&lt;&lt;"  y =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2,6),u;</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ffiche();u.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 = v.homotethie(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affiche();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rcice III-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iostream.h&gt;</w:t>
        <w:tab/>
        <w:t>// objets transmis en argument d'une fonction memb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tab/>
        <w:t>// Utilisation du mot clé THI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po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  point(int abs = 0,int ord = 0){x=abs;y=ord;}// constru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int coincide(poin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 point::coincide(point *adp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this-&gt;x == adpt-&gt;x) &amp;&amp; (this-&gt;y == adpt-&g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return(1);else return(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 a,b(1),c(1,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a et b:"&lt;&lt;a.coincide(&amp;b)&lt;&lt;" ou "&lt;&lt;b.coincide(&amp;a)&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b et c:"&lt;&lt;b.coincide(&amp;c)&lt;&lt;" ou "&lt;&lt;c.coincide(&amp;b)&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rPr>
        <w:t>Exercice III-19:</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clude &lt;iostream.h&g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lude &lt;conio.h&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Creation d'une classe vecteur, avec constructeur, affichag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oduit scalaire de 2 vecteu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x,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vecteur(float,floa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somme(vecteu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prod_scal(vecteur);void 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vecteur(float xpos=0,float ypos=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 xpos; y = ypo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at vecteur::prod_scal(vecteur v)  // tester le passage par reference &amp;v</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loat re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 = (x * v.x) + (y * v.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vecteur::somme(vecteur v) // tester aussi le passage par reference &amp;v</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ecteur re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x = x + v.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s.y = y + v.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urn r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d vecteur::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x= "&lt;&lt;x&lt;&lt;" y= "&lt;&lt;y&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a(3);a.affiche();vecteur b(1,2);b.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cteur c(4,5),d;c.affich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b.c = "&lt;&lt;b.prod_scal(c)&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b = "&lt;&lt;c.prod_scal(b)&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 = a.somme(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 = b.somme(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oordonnees de a+b:";c.affiche();cout&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t&lt;&lt;"Coordonnees de b+a:";d.affiche();cout&lt;&lt;"\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ch() ;}</w:t>
      </w:r>
    </w:p>
    <w:sectPr>
      <w:footerReference w:type="default" r:id="rId2"/>
      <w:type w:val="nextPage"/>
      <w:pgSz w:w="11906" w:h="16838"/>
      <w:pgMar w:left="1418" w:right="1418" w:gutter="0" w:header="0" w:top="1418" w:footer="851" w:bottom="1418"/>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3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t>-</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t>-</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fr-FR" w:eastAsia="zh-CN" w:bidi="hi-IN"/>
    </w:rPr>
  </w:style>
  <w:style w:type="paragraph" w:styleId="Heading3">
    <w:name w:val="Heading 3"/>
    <w:basedOn w:val="Normal"/>
    <w:next w:val="Retraitnormal"/>
    <w:qFormat/>
    <w:pPr>
      <w:numPr>
        <w:ilvl w:val="2"/>
        <w:numId w:val="1"/>
      </w:numPr>
      <w:ind w:left="357" w:hanging="0"/>
      <w:outlineLvl w:val="2"/>
    </w:pPr>
    <w:rPr>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traitnormal">
    <w:name w:val="Retrait normal"/>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22:16:00Z</dcterms:created>
  <dc:creator>IUT</dc:creator>
  <dc:description/>
  <dc:language>en-US</dc:language>
  <cp:lastModifiedBy>I.U.T. CACHAN</cp:lastModifiedBy>
  <dcterms:modified xsi:type="dcterms:W3CDTF">1998-06-13T16:49:00Z</dcterms:modified>
  <cp:revision>41</cp:revision>
  <dc:subject/>
  <dc:title>CHAPITRE 3</dc:title>
</cp:coreProperties>
</file>