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ITRE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NCTIONS AMI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âce aux fonctions amies, on pourra accéder aux membres privés d’une classe, autrement que par le biais de ses fonctions memb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existe plusieurs situations d’amiti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ne fonction indépendante est amie d’une ou de plusieurs clas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ne ou plusieurs fonctions membres d’une classe sont amie d’une autre clas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- FONCTION INDEPENDANTE AMIE D’UNE CLASS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mple (à tester) et exercice VI-1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ans l’exemple ci-dessous, la fonction</w:t>
      </w:r>
      <w:r>
        <w:rPr>
          <w:i/>
          <w:iCs/>
          <w:sz w:val="24"/>
          <w:szCs w:val="24"/>
        </w:rPr>
        <w:t xml:space="preserve"> coïncide</w:t>
      </w:r>
      <w:r>
        <w:rPr>
          <w:sz w:val="24"/>
          <w:szCs w:val="24"/>
        </w:rPr>
        <w:t xml:space="preserve"> est AMIE de la classe </w:t>
      </w:r>
      <w:r>
        <w:rPr>
          <w:i/>
          <w:iCs/>
          <w:sz w:val="24"/>
          <w:szCs w:val="24"/>
        </w:rPr>
        <w:t>point.</w:t>
      </w:r>
      <w:r>
        <w:rPr>
          <w:sz w:val="24"/>
          <w:szCs w:val="24"/>
        </w:rPr>
        <w:t xml:space="preserve"> C’est une fonction ordinaire qui peut manipuler les membres privés de la classe </w:t>
      </w:r>
      <w:r>
        <w:rPr>
          <w:i/>
          <w:iCs/>
          <w:sz w:val="24"/>
          <w:szCs w:val="24"/>
        </w:rPr>
        <w:t>poin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iostream.h&gt;</w:t>
        <w:tab/>
        <w:t>//fonction independante, amie d'une clas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conio.h&g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poi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x,y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int(int abs=0,int ord=0){x=abs;y=ord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riend int coincide(point,point); </w:t>
        <w:tab/>
        <w:t>//declaration de la fonction am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coincide(point p,point q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if((p.x==q.x)&amp;&amp;(p.y==q.y))return 1;else return 0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main(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point a(4,0),b(4),c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(coincide(a,b))cout&lt;&lt;"a coincide avec b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se cout&lt;&lt;"a est different de b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(coincide(a,c))cout&lt;&lt;"a coincide avec c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se cout&lt;&lt;"a est different de c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tch() 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rcice VI-2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Reprendre l’exercice III-8 dans lequel une fonction membre de la classe </w:t>
      </w:r>
      <w:r>
        <w:rPr>
          <w:b/>
          <w:bCs/>
          <w:sz w:val="24"/>
          <w:szCs w:val="24"/>
        </w:rPr>
        <w:t>vecteur</w:t>
      </w:r>
      <w:r>
        <w:rPr>
          <w:sz w:val="24"/>
          <w:szCs w:val="24"/>
        </w:rPr>
        <w:t xml:space="preserve"> permettait de calculer le déterminant de deux vecteu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finir cette fois-ci une fonction indépendante AMIE de la classe vecteur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- LES AUTRES SITUATIONS D’AMITI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- Dans la situtation ci-dessous, la fonction </w:t>
      </w:r>
      <w:r>
        <w:rPr>
          <w:b/>
          <w:bCs/>
          <w:sz w:val="24"/>
          <w:szCs w:val="24"/>
        </w:rPr>
        <w:t>fm_de_titi</w:t>
      </w:r>
      <w:r>
        <w:rPr>
          <w:sz w:val="24"/>
          <w:szCs w:val="24"/>
        </w:rPr>
        <w:t>, fonction membre de la classe TITI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 accès aux membres privés de la classe TOT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TO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// partie privé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// partie publ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iend int TITI::fm_de_titi(char, TOTO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TI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fm_de_titi(char, TOTO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TITI::fm_de_titi(char c, TOTO 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 ... } // on pourra trouver ici une invocation des membres privés de l’objet 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i toutes les fonctions membres de la classe TITI étaient amies de la classe TOTO, on déclarerait directement dans la partie publique de la classe TOTO:   </w:t>
      </w:r>
      <w:r>
        <w:rPr>
          <w:b/>
          <w:bCs/>
          <w:sz w:val="24"/>
          <w:szCs w:val="24"/>
        </w:rPr>
        <w:t>friend class TITI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- Dans la situation ci-dessous, la fonction</w:t>
      </w:r>
      <w:r>
        <w:rPr>
          <w:b/>
          <w:bCs/>
          <w:sz w:val="24"/>
          <w:szCs w:val="24"/>
        </w:rPr>
        <w:t xml:space="preserve"> f_anonyme</w:t>
      </w:r>
      <w:r>
        <w:rPr>
          <w:sz w:val="24"/>
          <w:szCs w:val="24"/>
        </w:rPr>
        <w:t xml:space="preserve"> a accès aux membres privés des classes TOTO et TI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TO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// partie privé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// partie publ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iend void f_anonyme(TOTO, TITI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TI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// partie privé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// partie publ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riend void f_anonyme(TOTO, TITI)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f_anonyme(TOTO to, TITI ti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 ... } // on pourra trouver ici une invocation des membres privés des objets to et ti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- APPLICATION A LA SURDEFINITION DES OPERATEUR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mple (à tester) et exercice VI-3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reprend l’exemple V-1 permettant de surdéfinir l’opérateur + pour l’addition de 2 vecteurs.</w:t>
      </w:r>
    </w:p>
    <w:p>
      <w:pPr>
        <w:pStyle w:val="Normal"/>
        <w:rPr/>
      </w:pPr>
      <w:r>
        <w:rPr>
          <w:sz w:val="24"/>
          <w:szCs w:val="24"/>
        </w:rPr>
        <w:t xml:space="preserve">On crée, cette fois-ci, une fonction AMIE de la classe </w:t>
      </w:r>
      <w:r>
        <w:rPr>
          <w:b/>
          <w:bCs/>
          <w:sz w:val="24"/>
          <w:szCs w:val="24"/>
        </w:rPr>
        <w:t>vecteu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iostream.h&g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conio.h&g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// Classe vect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// Surdefinition de l'operateur + par une fonction AM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vect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float x,y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: vecteur(float,float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void affiche(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friend vecteur operator+(vecteur, vecteur);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teur::vecteur(float abs =0,float ord = 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x=abs;y=ord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vecteur::affiche(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cout&lt;&lt;"x = "&lt;&lt;x&lt;&lt;"  y = "&lt;&lt;y&lt;&lt;"\n"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teur operator+(vecteur v, vecteur w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 vecteur res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.x = v.x + w.x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.y = v.y + w.y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turn res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main(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vecteur a(2,6),b(4,8),c,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= a + b; c.affiche(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= a + b + c; d.affiche();getch() 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rcice VI-4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Reprendre l’exercice VI-1: redéfinir l’opérateur </w:t>
      </w:r>
      <w:r>
        <w:rPr>
          <w:b/>
          <w:bCs/>
          <w:sz w:val="24"/>
          <w:szCs w:val="24"/>
        </w:rPr>
        <w:t>==</w:t>
      </w:r>
      <w:r>
        <w:rPr>
          <w:sz w:val="24"/>
          <w:szCs w:val="24"/>
        </w:rPr>
        <w:t xml:space="preserve"> correspondant à la fonction </w:t>
      </w:r>
      <w:r>
        <w:rPr>
          <w:b/>
          <w:bCs/>
          <w:sz w:val="24"/>
          <w:szCs w:val="24"/>
        </w:rPr>
        <w:t>coïncid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rcice VI-5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rendre les exercices V-2, V-3 et V-4: En utilisant la propriété de surdéfinition des fonctions du C++, créer </w:t>
      </w:r>
    </w:p>
    <w:p>
      <w:pPr>
        <w:pStyle w:val="Normal"/>
        <w:rPr/>
      </w:pPr>
      <w:r>
        <w:rPr>
          <w:sz w:val="24"/>
          <w:szCs w:val="24"/>
        </w:rPr>
        <w:t xml:space="preserve">- une fonction membre de la classe </w:t>
      </w:r>
      <w:r>
        <w:rPr>
          <w:b/>
          <w:bCs/>
          <w:sz w:val="24"/>
          <w:szCs w:val="24"/>
        </w:rPr>
        <w:t xml:space="preserve">vecteur </w:t>
      </w:r>
      <w:r>
        <w:rPr>
          <w:sz w:val="24"/>
          <w:szCs w:val="24"/>
        </w:rPr>
        <w:t xml:space="preserve">de prototype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loat vecteur::operator*(vecteur); </w:t>
      </w:r>
      <w:r>
        <w:rPr>
          <w:sz w:val="24"/>
          <w:szCs w:val="24"/>
        </w:rPr>
        <w:t>qui retourne le produit scalaire de 2 vecteurs</w:t>
      </w:r>
    </w:p>
    <w:p>
      <w:pPr>
        <w:pStyle w:val="Normal"/>
        <w:rPr/>
      </w:pPr>
      <w:r>
        <w:rPr>
          <w:sz w:val="24"/>
          <w:szCs w:val="24"/>
        </w:rPr>
        <w:t xml:space="preserve">- une fonction membre de la classe </w:t>
      </w:r>
      <w:r>
        <w:rPr>
          <w:b/>
          <w:bCs/>
          <w:sz w:val="24"/>
          <w:szCs w:val="24"/>
        </w:rPr>
        <w:t xml:space="preserve">vecteur </w:t>
      </w:r>
      <w:r>
        <w:rPr>
          <w:sz w:val="24"/>
          <w:szCs w:val="24"/>
        </w:rPr>
        <w:t>de prototyp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ecteur vecteur::operator*(float); </w:t>
      </w:r>
      <w:r>
        <w:rPr>
          <w:sz w:val="24"/>
          <w:szCs w:val="24"/>
        </w:rPr>
        <w:t>qui retourne le vecteur produit d’un vecteur et d’un réel</w:t>
      </w:r>
    </w:p>
    <w:p>
      <w:pPr>
        <w:pStyle w:val="Normal"/>
        <w:rPr/>
      </w:pPr>
      <w:r>
        <w:rPr>
          <w:sz w:val="24"/>
          <w:szCs w:val="24"/>
        </w:rPr>
        <w:t xml:space="preserve">(donne une signification à </w:t>
      </w:r>
      <w:r>
        <w:rPr>
          <w:b/>
          <w:bCs/>
          <w:sz w:val="24"/>
          <w:szCs w:val="24"/>
        </w:rPr>
        <w:t>v2 = v1 * h;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- une fonction AMIE de la classe </w:t>
      </w:r>
      <w:r>
        <w:rPr>
          <w:b/>
          <w:bCs/>
          <w:sz w:val="24"/>
          <w:szCs w:val="24"/>
        </w:rPr>
        <w:t xml:space="preserve">vecteur </w:t>
      </w:r>
      <w:r>
        <w:rPr>
          <w:sz w:val="24"/>
          <w:szCs w:val="24"/>
        </w:rPr>
        <w:t>de prototyp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ecteur operator*(float, vecteur); </w:t>
      </w:r>
      <w:r>
        <w:rPr>
          <w:sz w:val="24"/>
          <w:szCs w:val="24"/>
        </w:rPr>
        <w:t>qui retourne le vecteur produit d’un réel et d’un vecteur</w:t>
      </w:r>
    </w:p>
    <w:p>
      <w:pPr>
        <w:pStyle w:val="Normal"/>
        <w:rPr/>
      </w:pPr>
      <w:r>
        <w:rPr>
          <w:sz w:val="24"/>
          <w:szCs w:val="24"/>
        </w:rPr>
        <w:t xml:space="preserve">(donne une signification à </w:t>
      </w:r>
      <w:r>
        <w:rPr>
          <w:b/>
          <w:bCs/>
          <w:sz w:val="24"/>
          <w:szCs w:val="24"/>
        </w:rPr>
        <w:t>v2 = h * v1;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oit donc pouvoir écrire dans le program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teur v1, v2, v3, v4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h, p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 = v1 * v2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3 = h * v1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4 = v1 * h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marque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On aurait pu remplacer la fonction membre de prototype </w:t>
      </w:r>
      <w:r>
        <w:rPr>
          <w:b/>
          <w:bCs/>
          <w:sz w:val="24"/>
          <w:szCs w:val="24"/>
        </w:rPr>
        <w:t>vecteur vecteur::operator*(float);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par une fonction AMIE de prototype </w:t>
      </w:r>
      <w:r>
        <w:rPr>
          <w:b/>
          <w:bCs/>
          <w:sz w:val="24"/>
          <w:szCs w:val="24"/>
        </w:rPr>
        <w:t>vecteur operator*(vecteur, float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rcice VI-6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Etudier le listing du fichier d’en-tête </w:t>
      </w:r>
      <w:r>
        <w:rPr>
          <w:b/>
          <w:bCs/>
          <w:sz w:val="24"/>
          <w:szCs w:val="24"/>
        </w:rPr>
        <w:t>complex.h</w:t>
      </w:r>
      <w:r>
        <w:rPr>
          <w:sz w:val="24"/>
          <w:szCs w:val="24"/>
        </w:rPr>
        <w:t xml:space="preserve"> fourni au chapitre V et justifier tous les prototypes des fon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V- CORRIGE DES EXERCICE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xercice VI-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iostream.h&g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conio.h&g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// Classe vect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// Fonction AMIE permettant de calculer le déterminant de 2 vecteu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vect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float x,y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: vecteur(float,float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void affiche(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friend float det(vecteur, vecteur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teur::vecteur(float abs =0.,float ord = 0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x=abs;y=ord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vecteur::affiche(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cout&lt;&lt;"x = "&lt;&lt;x&lt;&lt;"  y = "&lt;&lt;y&lt;&lt;"\n"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det(vecteur a, vecteur b)    // la fonction AMIE peut manipu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                       // les quantités b.x, b.y, a.x, a.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res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 = a.x * b.y - a.y * b.x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turn res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main(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vecteur u(2,6),v(4,8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.affiche(); v.affiche(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t &lt;&lt;"Determinant de (u,v) = "&lt;&lt;det(u,v)&lt;&lt;"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t &lt;&lt;"Determinant de (v,u) = "&lt;&lt;det(v,u)&lt;&lt;"\n";getch() 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rcice VI-4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iostream.h&gt;</w:t>
        <w:tab/>
        <w:t>//Surdéfinition de l'opérateur 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poi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x,y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int(int abs=0,int ord=0){x=abs;y=ord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iend int operator==(point,point); //declaration de la fonction am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operator==(point p,point q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if((p.x==q.x)&amp;&amp;(p.y==q.y))return 1;else return 0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main(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int a(4,0),b(4),c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(a==b)cout&lt;&lt;"a coincide avec b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se cout&lt;&lt;"a est different de b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(a==c)cout&lt;&lt;"a coincide avec c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se cout&lt;&lt;"a est different de c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tch() 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rcice VI-5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iostream.h&g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include &lt;conio.h&g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vect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float x,y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: vecteur(float,float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void affiche(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vecteur operator+(vecteur);   // surdefinition de l'operateur +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float operator*(vecteur);     // surdefinition de l'operat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    // produit scalai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vecteur operator*(float);     // surdefinition de l'homoteth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friend vecteur operator*(float,vecteur);//surdefinition de l'homoteth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teur::vecteur(float abs =0,float ord = 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x=abs;y=ord;}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vecteur::affiche(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cout&lt;&lt;"x = "&lt;&lt;x&lt;&lt;"  y = "&lt;&lt;y&lt;&lt;"\n"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teur vecteur::operator+(vecteur v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vecteur res; res.x = v.x + x; res.y = v.y + y; return res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vecteur::operator*(vecteur v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float res;res = v.x * x + v.y * y;return res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teur vecteur::operator*(float f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vecteur res; res.x = f*x;   res.y = f*y;  return res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teur operator*(float f, vecteur v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vecteur res; res.x = f*v.x;   res.y = f*v.y;  return res;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d main(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vecteur a(2,6),b(4,8),c,d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oat p,h=2.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 = a * b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t&lt;&lt;p&lt;&lt;"\n"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=  h * a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affiche(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=  a * h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affiche(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tch() ;}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7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0T06:03:00Z</dcterms:created>
  <dc:creator>Joelle</dc:creator>
  <dc:description/>
  <dc:language>en-US</dc:language>
  <cp:lastModifiedBy>I.U.T. CACHAN</cp:lastModifiedBy>
  <cp:lastPrinted>1996-09-27T18:19:00Z</cp:lastPrinted>
  <dcterms:modified xsi:type="dcterms:W3CDTF">1998-06-14T08:02:00Z</dcterms:modified>
  <cp:revision>19</cp:revision>
  <dc:subject/>
  <dc:title>CHAPITRE 6</dc:title>
</cp:coreProperties>
</file>