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HAPITRE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COMPATIBILITES  ENTRE C ET C++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OUVELLES POSSIBILITES DU C++</w:t>
      </w:r>
    </w:p>
    <w:p>
      <w:pPr>
        <w:pStyle w:val="Normal"/>
        <w:ind w:firstLine="198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98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s ce premier chapitre sont exposés les «plus» et les différences du C++ par rapport au C, sans toutefois aborder la programmation orientée objet (P.O.O.) qui sera vue lors d’un prochain chapit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- COMMENTAI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 C++, les commentaires s’écrivent derrière un // et se terminent avec la fin de la lig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void main()</w:t>
        <w:tab/>
        <w:t>// ceci est un commenta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  <w:tab/>
        <w:tab/>
        <w:t xml:space="preserve">// noter que le qualificatif «void» est obligatoi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int n=2;</w:t>
        <w:tab/>
        <w:t>// devant «main()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I- LE QUALIFICATIF « CONST 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 C++, de telles déclarations de tableaux sont autorisé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st int taille = 5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har tab1[taille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loat tab2[taille + 1][taille *2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II- DECLARATION DES VARIAB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 C++, on peut déclarer les variables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OCAL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u moment où on en a besoin. Si une variable locale est déclarée au début d’un bloc, sa portée est limitée à ce blo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or ( int i = 0;i&lt;10;i++ )</w:t>
        <w:tab/>
        <w:t>// la variable i est connue de toute la fonction</w:t>
        <w:tab/>
        <w:tab/>
        <w:tab/>
        <w:t>{</w:t>
        <w:tab/>
        <w:tab/>
        <w:tab/>
        <w:t>// «main()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int j;</w:t>
        <w:tab/>
        <w:tab/>
        <w:tab/>
        <w:t>// la variable j n’est connue que du blo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...;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...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 exemple est équivalent à: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int 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or ( i = 0;i&lt;10;i++ )</w:t>
        <w:tab/>
        <w:t>// la variable i est connue de toute la fonction</w:t>
        <w:tab/>
        <w:tab/>
        <w:tab/>
        <w:t>{</w:t>
        <w:tab/>
        <w:tab/>
        <w:tab/>
        <w:t>// « main() 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int j;</w:t>
        <w:tab/>
        <w:tab/>
        <w:t>// la variable j n’est connue que du blo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...;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...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tte possibilité autorise une gestion plus précise de la mémoire, mais peut nuire à la structuration des programm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V- LES NOUVELLES POSSIBILITES D’ENTREES/SOR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peut utiliser en C++ les fonctions d’entrées/sorties classiques du C (printf, scanf, puts, gets, putc, getc ...), à condition de déclarer le fichier d’en-tête stdio.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l existe de nouvelles possibilités en C++, à condition de déclarer le fichier d’en-tê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stream.h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s nouvelles possibilités ne nécessitent pas de FORMATAGE des donné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ortie sur écran: l’opérate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cou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out &lt;&lt; "BONJOUR";</w:t>
        <w:tab/>
        <w:t xml:space="preserve">//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équivalent à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ts("BONJOUR"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int n = 25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out &lt;&lt; "Valeur: ";</w:t>
        <w:tab/>
        <w:tab/>
        <w:t xml:space="preserve">//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équivalent à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ts("Valeur"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out &lt;&lt; n;</w:t>
        <w:tab/>
        <w:tab/>
        <w:tab/>
        <w:t xml:space="preserve">//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équivalent à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intf("%d",n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On peut encore écrire directement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"Valeur:" &lt;&lt; 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out &lt;&lt;"\n ";</w:t>
        <w:tab/>
        <w:tab/>
        <w:t xml:space="preserve">// </w:t>
      </w:r>
      <w:r>
        <w:rPr>
          <w:rFonts w:eastAsia="Times New Roman" w:cs="Times New Roman" w:ascii="Times New Roman" w:hAnsi="Times New Roman"/>
          <w:sz w:val="24"/>
          <w:szCs w:val="24"/>
        </w:rPr>
        <w:t>pour aller à la lig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c = ‘a’;</w:t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out &lt;&lt; c;</w:t>
        <w:tab/>
        <w:tab/>
        <w:tab/>
        <w:t xml:space="preserve">// </w:t>
      </w:r>
      <w:r>
        <w:rPr>
          <w:rFonts w:eastAsia="Times New Roman" w:cs="Times New Roman" w:ascii="Times New Roman" w:hAnsi="Times New Roman"/>
          <w:sz w:val="24"/>
          <w:szCs w:val="24"/>
        </w:rPr>
        <w:t>affiche le caractère, il faut utilis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>// printf (formatage), pour obtenir le code ASC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tte notation sera justifiée lors du chapitre sur les flot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’opérate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out </w:t>
      </w:r>
      <w:r>
        <w:rPr>
          <w:rFonts w:eastAsia="Times New Roman" w:cs="Times New Roman" w:ascii="Times New Roman" w:hAnsi="Times New Roman"/>
          <w:sz w:val="24"/>
          <w:szCs w:val="24"/>
        </w:rPr>
        <w:t>permet d’afficher des nombres entiers ou réels, des caractères, des chaînes de caractères, des pointeurs autre que de type *char (valeur de l’adresse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-1: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oid main()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i,n=25,*p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*tc="On essaie cout !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x = 123.456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BONJOUR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tc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BONJOUR\n"&lt;&lt;tc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n= "&lt;&lt;n&lt;&lt;"  x= "&lt;&lt;x&lt;&lt;"  p= "&lt;&lt;p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aisie clavier: l’opérate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cin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int 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out&lt;&lt;"Saisir un entier:  "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in &gt;&gt; n;</w:t>
        <w:tab/>
        <w:tab/>
        <w:t xml:space="preserve">//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équivalent 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canf("%d",&amp;n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int a, b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in &gt;&gt; a &gt;&gt; b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saisie de 2 entiers séparés par un Retour Charrio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tte notation sera justifiée lors du chapitre sur les flot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’opérate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in </w:t>
      </w:r>
      <w:r>
        <w:rPr>
          <w:rFonts w:eastAsia="Times New Roman" w:cs="Times New Roman" w:ascii="Times New Roman" w:hAnsi="Times New Roman"/>
          <w:sz w:val="24"/>
          <w:szCs w:val="24"/>
        </w:rPr>
        <w:t>permet de saisir des nombres entiers ou réels, des caractères, des chaînes de caractèr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-2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ster cet exemple plusieurs fois, notamment en effectuant des saisies erronées de sorte d’évaluer les « anomalies » de fonctionnement d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tc[30],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x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Saisir un entier: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n&gt;&gt;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Saisir un réel: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n&gt;&gt;x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Saisir une phrase: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n&gt;&gt;t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Saisir une lettre: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n&gt;&gt;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Relecture: "&lt;&lt;n&lt;&lt;" "&lt;&lt;x&lt;&lt;" "&lt;&lt;tc&lt;&lt;" "&lt;&lt;c&lt;&lt;"\n";  getch() 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- LES CONVERSIONS DE TYP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 langage C++ autorise les conversions de type entre variables de typ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har, int, float, doubl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c=0x56,d=25,e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i=0x1234,j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r=678.9,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 = c;</w:t>
        <w:tab/>
        <w:tab/>
        <w:tab/>
        <w:t xml:space="preserve">// j vaut 0x0056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 = r;</w:t>
        <w:tab/>
        <w:tab/>
        <w:tab/>
        <w:t xml:space="preserve">// j vaut 678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 = d;</w:t>
        <w:tab/>
        <w:tab/>
        <w:tab/>
        <w:t xml:space="preserve">// s vaut 25.0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 = i;</w:t>
        <w:tab/>
        <w:tab/>
        <w:tab/>
        <w:t xml:space="preserve">// e vaut 0x34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e conversion de type float --&gt; int ou char est di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égradant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e conversion de type int ou char --&gt; float est di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égradan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I- LES CONVERSIONS DE TYPE LORS D’APPEL A FON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 C++, contrairement au C, autorise, dans une certaine mesure, le non-respect du type des arguments lors d’un appel à fonction: le compilateur opère alors une conversion de typ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uble ma_fonction(int u, float f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.....;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fonction avec passage de deux paramèt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.....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har c; int i, j; float r; double r1, r2, r3, r4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r1 = ma_fonction( i, r )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appel stand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2 = ma_fonction( c, r)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/ appel correct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 est converti en in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3 = ma_fonction( i, j)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/ appel correct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 est converti en floa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4 = ma_fonction( r, j)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/ appel correct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 est converti en int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// e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 est converti en flo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}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-3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crire une fonct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puissance(float x,int n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qui renvoie 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. La mettre en oeuvre en utilisant les propriétés de conversion de type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II- LES ARGUMENTS PAR DEFA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 C++, on peut préciser la valeur prise par défaut par un argument de fonction. Lors de l’appel à cette fonction, si on omet l’argument, il prendra la valeur indiquée par défaut, dans le cas contraire, cette valeur par défaut est ignoré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f1(int n = 3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ar défaut le paramètre n vaut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....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void f2(int n, float x = 2.35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ar défaut le paramètre x vaut 2.3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....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void f3(char c, int n = 3, float x = 2.35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par défaut le paramètre n vaut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et le paramètre x vaut 2.3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....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har a = 0; int i = 2; float r = 5.6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1(i);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l’argument n vaut 2, l’initialisation par défaut est ignoré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1();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l’argument n prend la valeur par défa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2(i,r);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les initialisations par défaut sont ignoré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2(i);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 le second paramètre prend la valeur par défa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// f2();</w:t>
        <w:tab/>
        <w:t xml:space="preserve"> interdi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3(a, i, r)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 les initialisations par défaut sont ignoré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3(a, i)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 le troisième paramètre prend la valeur par défa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3(a);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/  le deuxième et la troisième paramètres prennent les valeurs 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//  par défa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marqu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 arguments, dont la valeur est fournie par défaut, doivent OBLIGATOIREMENT se situer en fin de list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 déclaration suivante est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terdi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f4(char c=2, int n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....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-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prendre l’exercice précédent. Par défaut, la fonction puissance devra fournir 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III- LA SURDEFINITION DES FO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 C++ autorise la définition de fonction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ifféren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 portan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le même nom. </w:t>
      </w:r>
      <w:r>
        <w:rPr>
          <w:rFonts w:eastAsia="Times New Roman" w:cs="Times New Roman" w:ascii="Times New Roman" w:hAnsi="Times New Roman"/>
          <w:sz w:val="24"/>
          <w:szCs w:val="24"/>
        </w:rPr>
        <w:t>Dans ce cas, il faut les différencier par le type des argu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-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oid test(int n = 0,float x = 2.5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"Fonction N°1 :  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n= "&lt;&lt;n&lt;&lt;"  x="&lt;&lt;x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test(float x = 4.1,int n = 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"Fonction N°2 :  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n= "&lt;&lt;n&lt;&lt;"  x="&lt;&lt;x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i = 5; float r = 3.2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(i,r);</w:t>
        <w:tab/>
        <w:t>// fonction N°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(r,i);</w:t>
        <w:tab/>
        <w:t>// fonction N°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(i);</w:t>
        <w:tab/>
        <w:tab/>
        <w:t>// fonction N°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(r);</w:t>
        <w:tab/>
        <w:t>// fonction N°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les appels suivants, ambigüs, sont rejetés par le compila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test(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test (i,i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test (r,r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les inialisations par défaut de x à la valeur 4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// et de n à 0 sont inutilisab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-6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essai(float x,char c,int n=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Fonction N°1: x = "&lt;&lt;x&lt;&lt;" c = "&lt;&lt;c&lt;&lt;" n = "&lt;&lt;n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essai(float x,int n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cout&lt;&lt;"Fonction N°2: x = "&lt;&lt;x&lt;&lt;" n = "&lt;&lt;n&lt;&lt;"\n";}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l='z';int u=4;float y = 2.0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ssai(y,l,u); </w:t>
        <w:tab/>
        <w:t>// fonction N°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sai(y,l);</w:t>
        <w:tab/>
        <w:t>// fonction N°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sai(y,u);</w:t>
        <w:tab/>
        <w:t>// fonction N°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sai(u,u);</w:t>
        <w:tab/>
        <w:t>// fonction N°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sai(u,l);</w:t>
        <w:tab/>
        <w:t>// fonction N°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/ essai(y,y); rejet par le complat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sai(y,y,u);</w:t>
        <w:tab/>
        <w:t>// fonction N°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-7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crire une fonct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affiche (float x, int n = 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qui affiche 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avec en particulier  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 et donc, 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crir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une aut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nct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affiche(int n, float x=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qui affiche 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avec en particulier 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 et donc, 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 mettre en oeuvre dans le programme principal, en utilisant la propriété de surdéfini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marqu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et exemple conduit à une erreur de compilation lors d’appel de type 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vec m et n enti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IX- LES OPERATEURS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ne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ET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dele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es deux opérateurs remplacen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allo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r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que l’on peut toujours utiliser). Ils permettent donc de réserver de la place en mémoire, et d’en libér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int *ad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déclaration d’un pointeur sur un enti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ad = new int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réservation de place en mémoire pour un enti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On aurait pu déclarer directement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*ad = new in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har *ad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adc = new char[100]; </w:t>
      </w:r>
      <w:r>
        <w:rPr>
          <w:rFonts w:eastAsia="Times New Roman" w:cs="Times New Roman" w:ascii="Times New Roman" w:hAnsi="Times New Roman"/>
          <w:sz w:val="24"/>
          <w:szCs w:val="24"/>
        </w:rPr>
        <w:t>// réservation de place en mémoire pour 100 caractè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On aurait pu déclarer directement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*adc = new char[100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int *ad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adi = new int[40]; </w:t>
      </w:r>
      <w:r>
        <w:rPr>
          <w:rFonts w:eastAsia="Times New Roman" w:cs="Times New Roman" w:ascii="Times New Roman" w:hAnsi="Times New Roman"/>
          <w:sz w:val="24"/>
          <w:szCs w:val="24"/>
        </w:rPr>
        <w:t>// réservation de place en mémoire pour 40 enti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On aurait pu déclarer directement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*adi = new int[40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delete ad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libération de pla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delete ad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delete adi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-8: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   // new et dele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  <w:tab/>
        <w:t xml:space="preserve">  // verifier en testant que cin et cout posent 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// memes pb que scanf et printf (flux d'E-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*ad = new in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*ad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c = new char[25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Entrer un nombre: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n&gt;&gt;*ad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Voici ce nombre:"&lt;&lt;*ad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\nEntrer une phrase: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n&gt;&gt;ad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Voici cette phrase:"&lt;&lt;ad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lete ad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lete adc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-9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éclarer un tableau de 5 réels. Calculer et afficher leur moyen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marqu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Il ne faut pas utiliser conjointemen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alloc et delete </w:t>
      </w:r>
      <w:r>
        <w:rPr>
          <w:rFonts w:eastAsia="Times New Roman" w:cs="Times New Roman" w:ascii="Times New Roman" w:hAnsi="Times New Roman"/>
          <w:sz w:val="24"/>
          <w:szCs w:val="24"/>
        </w:rPr>
        <w:t>ou bie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ne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fre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En TURBO C++, l’opérate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e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ermet de réserver au maximum 64 Koctets en mémoire; la fonctio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et_new_handler </w:t>
      </w:r>
      <w:r>
        <w:rPr>
          <w:rFonts w:eastAsia="Times New Roman" w:cs="Times New Roman" w:ascii="Times New Roman" w:hAnsi="Times New Roman"/>
          <w:sz w:val="24"/>
          <w:szCs w:val="24"/>
        </w:rPr>
        <w:t>permet de gérer cette limi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X- NOTION DE REFERENC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 C, la notatio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&amp;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gnifie « l’adresse de la variable n 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 C++, cette notation possède deux significa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Il peut toujours s’agir de l’adresse de la variable 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Il peut aussi s’agir de l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éféren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à 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ul le contexte du programme permet de déterminer s’il s’agit de l’une ou l’autre des deux signification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int n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int &amp;p = n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/ p est un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référence </w:t>
      </w:r>
      <w:r>
        <w:rPr>
          <w:rFonts w:eastAsia="Times New Roman" w:cs="Times New Roman" w:ascii="Times New Roman" w:hAnsi="Times New Roman"/>
          <w:sz w:val="24"/>
          <w:szCs w:val="24"/>
        </w:rPr>
        <w:t>à 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/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 occupe le même emplacement mémoire que 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n = 3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out&lt;&lt; p;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// l’affichage donnera 3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XI -PASSAGE DE PARAMETRE PAR REFEREN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appel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 C, comme en C++, un sous-programme ne peut modifier la valeur d’une variable locale passée en argument de fonction. Pour se faire, en C, il faut passe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l’adresse </w:t>
      </w:r>
      <w:r>
        <w:rPr>
          <w:rFonts w:eastAsia="Times New Roman" w:cs="Times New Roman" w:ascii="Times New Roman" w:hAnsi="Times New Roman"/>
          <w:sz w:val="24"/>
          <w:szCs w:val="24"/>
        </w:rPr>
        <w:t>de la variab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s I-10 et I-11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#include &lt;iostream.h&gt;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//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passage par val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echange(int a,int b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tampo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mpon = b; b = a; a = tampo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Pendant l'échange: a = "&lt;&lt;a&lt;&lt;" b = "&lt;&lt;b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u=5,v=3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vant echange: u = "&lt;&lt;u&lt;&lt;" v = "&lt;&lt;v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hange(u,v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pres echange: u = "&lt;&lt;u&lt;&lt;" v = "&lt;&lt;v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’échange n’a pas lie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//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passage par adres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echange(int *a,int *b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tampo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mpon = *b; *b = *a; *a = tampo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Pendant l'échange: a = "&lt;&lt;*a&lt;&lt;" b = "&lt;&lt;*b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u=5,v=3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vant echange: u = "&lt;&lt;u&lt;&lt;" v = "&lt;&lt;v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hange(&amp;u,&amp;v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pres echange: u = "&lt;&lt;u&lt;&lt;" v = "&lt;&lt;v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’échange a lie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 C++, on préférer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e passage par référence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mple (à tester) et exercice I-12: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#include &lt;iostream.h&gt;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//passage par référen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oid echange(int &amp;a,int &amp;b)    /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éférence à a et 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tampo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mpon = b; b = a; a = tampon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Pendant l'échange: a = "&lt;&lt;a&lt;&lt;" b = "&lt;&lt;b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u=5,v=3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vant echange: u = "&lt;&lt;u&lt;&lt;" v = "&lt;&lt;v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hange(u,v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&lt;&lt;"Apres echange: u = "&lt;&lt;u&lt;&lt;" v = "&lt;&lt;v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’échange a lieu. Le compilateur prend en charge le passage par adresse si celui-ci est nécessai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arquer la simplification de l’écriture de la fonc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XII- CORRIGE DES EXERCIC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-3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puissance(float x,int n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{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resultat=1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nt i=1;i&lt;=n;i++)resultat = resultat * x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turn resulta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 c=5;int i=10,j=6; float r=2.456,r1,r2,r3,r4,r5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1 = puissance(r,j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2 = puissance(r,c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3 = puissance(j,i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4 = puissance(j,r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5 = puissance(0,4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1 = " &lt;&lt;r1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2 = " &lt;&lt;r2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3 = " &lt;&lt;r3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4 = " &lt;&lt;r4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5 = " &lt;&lt;r5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-4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puissance(float x,int n=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{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resultat=1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int i=1;i&lt;=n;i++)resultat = resultat * x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turn resulta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j=6; float r=2.456,r1,r2,r3,r4,r5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1 = puissance(r,j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2 = puissance(r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3 = puissance(1.4,j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4 = puissance(1.4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1 = " &lt;&lt;r1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2 = " &lt;&lt;r2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3 = " &lt;&lt;r3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r4 = " &lt;&lt;r4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-7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affiche(float x,int n=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 = 1;float resultat = 1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;i&lt;=n;i++)resultat = resultat * x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x = "&lt;&lt;x&lt;&lt; " n = " &lt;&lt; n &lt;&lt; " resultat = " &lt;&lt; resultat &lt;&lt;"\n"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affiche(int n,float x=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int i = 1;float resultat = 1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f (n!=0){for(;i&lt;=n;i++)resultat = resultat * x;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se (resultat = 0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 "n = "&lt;&lt;n&lt;&lt; " x = " &lt;&lt; x &lt;&lt; " resultat = " &lt;&lt; resultat 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u=4,v=0;float y = 2.0,z=0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fiche(u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fiche(y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fiche(y,u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fiche(u,y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fiche(v,z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fiche(z,v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xercice I-9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iostream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nclude &lt;conio.h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id mai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oat moyenne =0,*tab = new float[5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 i=0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(;i&lt;5;i++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{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out&lt;&lt;"Entrer un nombre: 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in&gt;&gt;tab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moyenne = moyenne + tab[i]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yenne = moyenne/5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t &lt;&lt;"Moyenne = "&lt;&lt;moyenne&lt;&lt;"\n"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lete tab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tch() ;}</w:t>
      </w:r>
    </w:p>
    <w:sectPr>
      <w:footerReference w:type="default" r:id="rId2"/>
      <w:type w:val="nextPage"/>
      <w:pgSz w:w="11906" w:h="16838"/>
      <w:pgMar w:left="1417" w:right="1417" w:gutter="0" w:header="0" w:top="1276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-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7T07:16:00Z</dcterms:created>
  <dc:creator>IUT</dc:creator>
  <dc:description/>
  <dc:language>en-US</dc:language>
  <cp:lastModifiedBy>Joelle</cp:lastModifiedBy>
  <dcterms:modified xsi:type="dcterms:W3CDTF">1998-06-13T16:30:00Z</dcterms:modified>
  <cp:revision>9</cp:revision>
  <dc:subject/>
  <dc:title>CHAPITRE 1</dc:title>
</cp:coreProperties>
</file>