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Marquedannotation"/>
          <w:vanish w:val="false"/>
        </w:rPr>
        <w:commentReference w:id="0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HAPITRE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RDEFINITION DES OPERATEU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- 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 langage C++ autorise l’utilisateur à étendre  la signification d’opérateurs tels que l’addition (+), la soustraction (-), la multiplication (*), la division (/), le ET logique (&amp;)  etc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reprend la classe vecteur déjà étudiée et on surdéfinit l’opérateur somme (+) qui permettra d’écrire dans un programm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 v1, v2, v3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3 = v2 + v1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1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tudier et tester le programme suivan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// Classe ve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// Surdefinition de l'operateur +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ve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vecteur(float,floa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ecteur operator + (vecteur);   // surdefinition de l'operateur som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// on passe un parametre ve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la fonction retourne un ve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::vecteur(float abs =0,float ord = 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=abs;y=ord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vecteur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x = "&lt;&lt;x&lt;&lt;"  y =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 vecteur::operator+(vecteur v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 vecteur re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.x = v.x + x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.y = v.y + 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turn res;}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vecteur a(2,6),b(4,8),c,d,e,f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 + b; c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 = a.operator+(b); d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 = b.operator+(a); e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 = a + b + c; f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2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jouter une fonction membre de prototyp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loat operator*(vecteur) </w:t>
      </w:r>
      <w:r>
        <w:rPr>
          <w:rFonts w:eastAsia="Times New Roman" w:cs="Times New Roman" w:ascii="Times New Roman" w:hAnsi="Times New Roman"/>
          <w:sz w:val="24"/>
          <w:szCs w:val="24"/>
        </w:rPr>
        <w:t>permettant de créer l’opérateur « produit scalaire », c’est à dire de donner une signification à l’opération suivant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 v1, v2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prod_scal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d_scal = v1 * v2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3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jouter une fonction membre de prototyp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ecteur operator*(float) </w:t>
      </w:r>
      <w:r>
        <w:rPr>
          <w:rFonts w:eastAsia="Times New Roman" w:cs="Times New Roman" w:ascii="Times New Roman" w:hAnsi="Times New Roman"/>
          <w:sz w:val="24"/>
          <w:szCs w:val="24"/>
        </w:rPr>
        <w:t>permettant de donner une signification au produit d’un  réel et d’un vecteur selon le modèle suivant  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 v1,v2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h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2 =  v1 * h ;  // homoteth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 arguments étant de type différent, cette fonction peut cohabiter avec la précéden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ns modifier la fonction  précédente, essayer l’opération suivante et conclu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 v1,v2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h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2 =  h * v1;  // homoteth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tte appel conduit à une erreur de compilation. L’opérateur ainsi créé, n’est donc pas symétrique. Il faudrait disposer de la notion de « fonction amie » pour le rendre symétriqu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I- APPLICATION: UTILISATION D’UNE BIBLIOTHEQU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RBO C++ possède une classe « complex », dont le prototype est déclaré dans le fichi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.h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ici une partie de ce prototype: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comple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uble re,im;  // partie reelle et imaginaire du nombre complex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(double reel, double imaginaire = 0);  // con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complex manipula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uble real(complex);   // retourne la partie réel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uble  imag(complex);   // retourne la partie imagina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 conj(complex);  // the complex conjug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uble norm(complex);   // the square of the magnitu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uble arg(complex);    // the angle in radia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Create a complex object given polar coordina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 polar(double mag, double angle=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Binary Operator Fun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  operator+(complex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iend complex  operator+(double, complex); // donnent une signification aux deu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iend complex  operator+(complex  , double); // notations « complex + double 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             // et «double + complex 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// la notion de « fonction amie » sera étudiée lors du prochain chapit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  operator-(complex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iend complex  operator-(double, complex);     // idem avec la soustra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iend complex  operator-(complex  , double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  operator*(complex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iend complex  operator*(complex  , double);   // idem avec la multiplic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iend complex  operator*(double, complex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  operator/(complex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iend complex  operator/(complex  , double);     // idem avec la divi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iend complex  operator/(double, complex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 operator==(complex);  // retourne 1 si égalité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 operator!=(complex  , complex);  // retourne 1 si non égalité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  operator-();  // oppose du ve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Complex stream I/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stream    operator&lt;&lt;(ostream  , complex);   // permet d’utiliser cout avec un complex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stream    operator&gt;&gt;(istream  , complex);    // permet d’utiliser cin avec un complex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5: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alyser le fichi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lex.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ur identifier toutes les manipulations possibles avec les nombres complexes en TURBO C++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crire une application qui utilise notamment cin et cout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II- REMARQUES GENERALES (***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atiquement tous les opérateurs peuvent être surdéfinis: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 - * /  = ++ -- new delete [] -&gt; &amp; | ^ &amp;&amp; || % &lt;&lt; &gt;&gt; etc ..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vec parfois des règles particulières non étudiées ici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l faut se limiter aux opérateurs existants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es règles d’associativité et de priorité sont maintenues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l n’en est pas de même pour la commutativité (cf exercice V-3 et V-4)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L’opérateur = peut-être redéfini.  S’il ne l’est pas, une recopie est exécutée comme on l’a vu dans le chapitre II (cf exercice II-1, à re-tester).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Un risque de dysfonctionnement existe si la classe contient des données dynamique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6: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s le programme ci-dessous, on surdéfinit l’opérateur =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 étudier soigneusement la syntaxe, tester avec et sans la surdéfinition de l’opérateur =. Conclure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#include &lt;iostream.h&gt;      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liste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taille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*adr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liste(int);  // constructeur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ste::liste(liste &amp;); // constructeur par recopie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saisie(); void affiche()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operator=(liste &amp;); // surdefinition de l'operateur =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~liste();  }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ste::liste(int t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taille = t;adr = new float[taille];cout&lt;&lt;"Construction"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Adresse de l'objet:"&lt;&lt;this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Adresse de liste:"&lt;&lt;adr&lt;&lt;"\n";}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ste::~liste(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Destruction Adresse de l'objet:"&lt;&lt;this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Adresse de liste:"&lt;&lt;adr&lt;&lt;"\n"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lete adr;}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iste::liste(liste &amp;v)   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taille = v.taille;adr = new float[taille]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nt i=0;i&lt;taille;i++)adr[i] = v.adr[i]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\nConstructeur par recopie"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 Adresse de l'objet:"&lt;&lt;this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 Adresse de liste:"&lt;&lt;adr&lt;&lt;"\n";}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liste::saisie(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taille;i++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Entrer un nombre:";cin&gt;&gt;*(adr+i);}}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liste::affiche(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dresse:"&lt;&lt;this&lt;&lt;" "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taille;i++)cout&lt;&lt;*(adr+i)&lt;&lt;" "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\n\n";}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liste::operator=(liste &amp;lis)// passage par reference pour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                    // eviter l'appel au constructeur par recopie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ille=lis.taille;         // et la double liberation d'un meme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lete adr;                // emplacement memoire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r=new float[taille]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taille;i++)adr[i] = lis.adr[i];}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Debut de main()\n"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ste a(5)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ste b(2)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.saisie();a.affiche(); 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.saisie();b.affiche()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=a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.affiche();a.affiche()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ut&lt;&lt;"Fin de main()\n";} 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constate donc que la surdéfinition de l’opérateur = permet d’éviter la situation suivante: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left="1843" w:hanging="0"/>
        <w:rPr/>
      </w:pPr>
      <w:r>
        <w:rPr/>
        <w:object w:dxaOrig="538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2pt;height:92.2pt" filled="f" o:ole="">
            <v:imagedata r:id="rId3" o:title=""/>
          </v:shape>
          <o:OLEObject Type="Embed" ProgID="" ShapeID="ole_rId2" DrawAspect="Content" ObjectID="_640513558" r:id="rId2"/>
        </w:objec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t conduit à: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/>
        <w:object w:dxaOrig="6794" w:dyaOrig="2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pt;height:105.7pt" filled="f" o:ole="">
            <v:imagedata r:id="rId5" o:title=""/>
          </v:shape>
          <o:OLEObject Type="Embed" ProgID="" ShapeID="ole_rId4" DrawAspect="Content" ObjectID="_142994765" r:id="rId4"/>
        </w:objec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clusion: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e classe doit toujours posséder au minimum, un constructeur, un constructeur par recopie, un destructeur, la surdéfinition de l’opérateur =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V- EXERCICES RECAPITULATIFS (***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7: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rendre la classe pile_entier de l’exercice IV-13 et remplacer la fonction membre « empile » par l’opérateur &lt; et la fonction membre « depile » par l’opérateur &gt;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 &lt; n ajoute la valeur n sur la pile p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&gt; n supprime la valeur du haut de la pile p et la place dans n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8: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jouter à cette classe un constructeur par recopie et la surdéfinition de l’operateur =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9: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jouter à la clas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s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surdéfinition de l’opérateur [], de sorte que la notation a[i] ait un sens et retourne l’élément d’emplacement i de la liste a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tiliser ce nouvel opérateur dans les fonction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ffich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aisie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 créera donc une fonction membre de prototyp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loat &amp;liste::operator[](int i)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10: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éfinir une clas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ermettant de créer et de manipuler une chaîne de caractères: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onné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ongueur de la chaine (entier)</w:t>
      </w:r>
    </w:p>
    <w:p>
      <w:pPr>
        <w:pStyle w:val="Normal"/>
        <w:tabs>
          <w:tab w:val="clear" w:pos="708"/>
          <w:tab w:val="left" w:pos="8931" w:leader="none"/>
        </w:tabs>
        <w:ind w:firstLine="11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dresse d’une zône allouée dynamiquement (inutile d’y ranger la constante \0)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éthod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constructeu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(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itialise une chaîne vide</w:t>
      </w:r>
    </w:p>
    <w:p>
      <w:pPr>
        <w:pStyle w:val="Normal"/>
        <w:tabs>
          <w:tab w:val="clear" w:pos="708"/>
          <w:tab w:val="left" w:pos="8931" w:leader="none"/>
        </w:tabs>
        <w:ind w:firstLine="113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constructeu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(char *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itialise avec la chaîne passée en argum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1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structeur par recop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(chaine &amp;)</w:t>
      </w:r>
    </w:p>
    <w:p>
      <w:pPr>
        <w:pStyle w:val="Normal"/>
        <w:tabs>
          <w:tab w:val="clear" w:pos="708"/>
          <w:tab w:val="left" w:pos="8931" w:leader="none"/>
        </w:tabs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pérateurs affectation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>), comparaison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==</w:t>
      </w:r>
      <w:r>
        <w:rPr>
          <w:rFonts w:eastAsia="Times New Roman" w:cs="Times New Roman" w:ascii="Times New Roman" w:hAnsi="Times New Roman"/>
          <w:sz w:val="24"/>
          <w:szCs w:val="24"/>
        </w:rPr>
        <w:t>), concaténation (+), accès à un caractère de rang donné ([]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- CORRIGE DES EXERCIC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2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  // Classe vecteur, surdefinition de l'operateur produit scala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ve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vecteur(float,floa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ecteur operator+(vecteur);   // surdefinition de l'operateur +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float operator*(vecteur);     // surdefinition de l'operateur  produit scala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::vecteur(float abs =0,float ord = 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=abs;y=ord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vecteur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x = "&lt;&lt;x&lt;&lt;"  y =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 vecteur::operator+(vecteur v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 vecteur re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.x = v.x + x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.y = v.y + 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turn res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vecteur::operator*(vecteur v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res;res = v.x * x + v.y * y;return res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vecteur a(2,6),b(4,8),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prdscl1,prdscl2,prdscl3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 + b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dscl1 = a * b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dscl2 = a.operator*(b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dscl3 = b.operator*(a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prdscl1&lt;&lt;" "&lt;&lt;prdscl2&lt;&lt;" "&lt;&lt;prdscl3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3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ve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vecteur(float,floa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ecteur operator+(vecteur);   // surdefinition de l'operateur +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float operator*(vecteur);     // surdefinition de l'opera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  // produit scala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ecteur operator*(float);     // surdefinition de l'operateur homoteth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::vecteur(float abs =0,float ord = 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=abs;y=ord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vecteur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x = "&lt;&lt;x&lt;&lt;"  y =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 vecteur::operator+(vecteur v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vecteur res; res.x = v.x + x; res.y = v.y + y; return res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vecteur::operator*(vecteur v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res;res = v.x * x + v.y * y;return res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cteur vecteur::operator*(float f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vecteur res; res.x = f*x;   res.y = f*y;  return res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vecteur a(2,6),b(4,8),c,d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prdscl1,h=2.0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 + b; c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dscl1 = a * b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prdscl1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 =  a * h; d.affiche();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   // Utilisation de la bibliothequ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              // de manipulation des nombres complex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mplex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define PI 3.1415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mplex a(6,6),b(4,8),c(5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n =2.0,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 = "&lt;&lt;a&lt;&lt;" b= "&lt;&lt;b&lt;&lt;" 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 + b; 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 * b; 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n * a; 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 * n; 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/b; 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/n; 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 = norm(a); cout&lt;&lt;"x= "&lt;&lt;x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y = arg(a)*180/PI;        // Pour l'avoir en degré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y= "&lt;&lt;y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polar(20,PI/6);  // module = 20  angle = 30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-a; 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+n; 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(c==a)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Saisir c sous la forme (re,im): 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n &gt;&gt; 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c= "&lt;&lt;c&lt;&lt;"\n"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7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// Gestion d'une pile d'enti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 pile_enti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*pile,taille,hauteu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_entier(int); // constructeur, taille de la p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~pile_entier(); // de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operator &lt; (int);  // ajoute un elem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operator &gt;(int &amp;);  // depile un elem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pleine(); // 1 si vrai   0 sin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vide();  // 1 si vrai  0 sin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_entier::pile_entier(int n=20)  // taille par defaut: 2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taille = 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 = new int[taille];  // taille de la p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uteur = 0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On a fabrique une pile de "&lt;&lt;taille&lt;&lt;" elements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_entier::~pile_entier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delete pile;}  // libere la pla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ile_entier::operator&lt;(int 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*(pile+hauteur) = x;hauteur++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ile_entier::operator &gt;(int &amp;x) // passage par reference obligato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hauteur--;x = *(pile+hauteur); }    // pour modifier la valeur de l'argum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pile_entier::plein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f(hauteur==taille)return 1;else return 0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pile_entier::vid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f(hauteur==0)return 1;else return 0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 pile_entier a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n = 8,m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&lt; 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f (a.vide()) cout&lt;&lt;"La pile est vide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se cout&lt;&lt;"La pile n'est pas vide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&gt; m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m="&lt;&lt;m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f (a.vide()) cout&lt;&lt;"La pile est vide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se cout&lt;&lt;"La pile n'est pas vide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8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On ajoute les éléments suivan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// Gestion d'une pile d'enti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 pile_enti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*pile,taille,hauteu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_entier(int); // constructeur, taille de la p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_entier(pile_entier &amp;); // constructeur par recop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~pile_entier(); // de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operator &lt; (int);  // ajoute un elem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operator &gt;(int &amp;);  // depile un elem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operator = (pile_entier &amp;); // surdefinition de l'operateur 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pleine(); // 1 si vrai   0 sin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vide();  // 1 si vrai  0 sin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_entier::pile_entier(int n=20)  // taille par defaut: 2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taille = 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 = new int[taille];  // taille de la p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uteur = 0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On a fabrique une pile de "&lt;&lt;taille&lt;&lt;" elements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_entier::pile_entier(pile_entier &amp;p)  // constructeur par recop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taille = p.taille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 =  new int [taille]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uteur =  p.hauteu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nt i=0;i&lt;hauteur;i++)*(pile+i) = p.pile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On a bien recopie la pile\n"; 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_entier::~pile_entier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delete pile;}  // libere la pla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ile_entier::operator&lt;(int 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*(pile+hauteur) = x;hauteur++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ile_entier::operator &gt;(int &amp;x) // passage par reference obligato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hauteur--;x = *(pile+hauteur); }    // pour modifier la valeur de l'argum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pile_entier::plein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f(hauteur==taille)return 1;else return 0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pile_entier::vid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f(hauteur==0)return 1;else return 0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ile_entier::operator = (pile_entier &amp;p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ille = p.taille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 = new int [taille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uteur = p.hauteu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hauteur;i++)*(pile+i)=p.pile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l'égalite, ca marche !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 pile_entier a,c(10);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i,n,m,r,s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n=5;n&lt;22;n++) a &lt; n;   // empile 18 valeu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le_entier b = a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3;i++){b&gt;m;cout&lt;&lt;m&lt;&lt;" ";}     // depile 3 valeu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\n";c = a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13;i++){c&gt;r;cout&lt;&lt;r&lt;&lt;" ";}   // depile 13 valeu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\n";for (i=0;i&lt;4;i++){a&gt;s;cout&lt;&lt; s&lt;&lt;" ";} //depile 4 valeu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9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liste   // NOTER LA MODIFICATION DES FON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saisie ET affiche QUI UTILISENT L'OPERATEUR [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taille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*ad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liste(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liste::liste(liste &amp;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operator=(liste &amp;); // surdefinition de l'operateur 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float &amp;operator[](int); // surdefinition de l'operateur [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saisi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~liste();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ste::liste(int 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taille = t;adr = new float[taille];cout&lt;&lt;"Constructio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Adresse de l'objet:"&lt;&lt;thi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Adresse de liste:"&lt;&lt;adr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ste::~list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Destruction Adresse de l'objet:"&lt;&lt;thi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Adresse de liste:"&lt;&lt;adr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lete adr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iste::liste(liste &amp;v)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taille = v.taille;adr = new float[taille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nt i=0;i&lt;taille;i++)adr[i] = v.adr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\nConstructeur par recopie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 Adresse de l'objet:"&lt;&lt;thi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  Adresse de liste:"&lt;&lt;adr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liste::operator=(liste &amp;lis)// passage par reference po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                   // eviter l'appel au constructeur par recop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ille=lis.taille;         // et la double liberation d'un me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lete adr;                // emplacement memo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r=new float[taille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taille;i++)adr[i] = lis.adr[i]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&amp;liste::operator[](int i) // surdefinition de [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return adr[i]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liste::saisie()  // UTILISATION DE [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taille;i++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Entrer un nombre:";cin&gt;&gt;adr[i];}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liste::affiche()     // UTILISATION DE [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dresse:"&lt;&lt;this&lt;&lt;" 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taille;i++)cout&lt;&lt;adr[i]&lt;&lt;" 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\n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Debut de main()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iste a(3);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[0]=25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[1]=233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Saisir un nombre: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n&gt;&gt;a[2];a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saisie();a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Fin de main()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V-10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// classe cha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cha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longueur; char *ad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();chaine(char *);chaine(chaine &amp;);  //constructeu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~chain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operator=(chaine &amp;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operator==(chaine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 &amp;operator+(chaine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&amp;operator[](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affiche();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::chaine(){longueur = 0;adr = new char[1];}  //constructeur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::chaine(char *texte)   // constructeur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texte[i]!='\0';i++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ngueur = 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r = new char[longueur+1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!=(longueur+1);i++) adr[i] = texte[i]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::chaine(chaine &amp;ch) //constructeur par recop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longueur = ch.longueu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r = new char[longueur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nt i=0;i!=(longueur+1);i++)adr[i] = ch.adr[i]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chaine::operator=(chaine &amp;ch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  delete ad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longueur = ch.longueu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adr = new char[ch.longueur+1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for(int i=0;i!=(longueur+1);i++)adr[i] = ch.adr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chaine::operator==(chaine ch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,res=1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(i!=(longueur+1))&amp;&amp;(res!=0);i++)if(adr[i]!=ch.adr[i])res=0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turn res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 &amp;chaine::operator+(chaine ch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static chaine re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.longueur = longueur + ch.longueu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.adr = new char[res.longueur+1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!=longueur;i++) res.adr[i] = adr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!=ch.longueur;i++)res.adr[i+longueur] = ch.adr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.adr[res.longueur]='\0'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turn(res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&amp;chaine::operator[](int 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static char res='\0'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f(longueur!=0) res =  *(adr+i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turn res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ine::~chaine(){delete adr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chaine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!=longueur;i++)cout&lt;&lt;adr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haine a("Bonjour "),b("Maria"),c,d("Bonjour "),e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f(a==b)cout&lt;&lt;"Gagne !\n";else cout&lt;&lt;"Perdu !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f(a==d)cout&lt;&lt;"Gagne !\n";else cout&lt;&lt;"Perdu !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: ";a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b: ";b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d: ";d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 = a+b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c: ";c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nt i=0;c[i]!='\0';i++)cout&lt;&lt;c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;}</w:t>
      </w:r>
    </w:p>
    <w:sectPr>
      <w:footerReference w:type="default" r:id="rId6"/>
      <w:type w:val="nextPage"/>
      <w:pgSz w:w="11906" w:h="16838"/>
      <w:pgMar w:left="1418" w:right="1418" w:gutter="0" w:header="0" w:top="1418" w:footer="851" w:bottom="1418"/>
      <w:pgNumType w:start="59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elle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05pt;mso-position-vertical-relative:text;margin-left:21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-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">
    <w:name w:val="Annotation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6T17:34:00Z</dcterms:created>
  <dc:creator>IUT</dc:creator>
  <dc:description/>
  <dc:language>en-US</dc:language>
  <cp:lastModifiedBy>I.U.T. CACHAN</cp:lastModifiedBy>
  <dcterms:modified xsi:type="dcterms:W3CDTF">1998-06-13T18:56:00Z</dcterms:modified>
  <cp:revision>45</cp:revision>
  <dc:subject/>
  <dc:title/>
</cp:coreProperties>
</file>