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NTRODUCTI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e cours suppose le langage C conn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n trouvera le listing du corrigé des exercices à la fin de chaque chapit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ne disquette, contenant le programme source de ces exercices est fournie avec le polycopi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es programmes ont été mis au point sous environnement BORLAND C++ sous WINDOW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ur avancer un peu plus vite et aborder l’essentiel de la Programmation Orientée Objet (P.O.O.), on pourra étudier les chapitres et paragraphes marqués de ***, dans un deuxième temp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 principe, selon le principe de la compatibilité «ascendante», tout programme écrit en C fonctionne sous un environnement C++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Bibliographie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Le C++ sous TURBO BORLAND C++ - Claude DELANNOY - EYROLLE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rogrammation Windows en Turbo C++ et Borland C++ - Gérard LEBLANC - EYROLLE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rogrammer Windows avec Turbo C++ - Claude DELANNOY - EYROL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upp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  <w:r>
      <w:rPr>
        <w:rStyle w:val="PageNumber"/>
      </w:rPr>
      <w:t>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0T07:46:00Z</dcterms:created>
  <dc:creator>Joelle</dc:creator>
  <dc:description/>
  <dc:language>en-US</dc:language>
  <cp:lastModifiedBy>Joelle</cp:lastModifiedBy>
  <dcterms:modified xsi:type="dcterms:W3CDTF">1990-01-01T23:56:00Z</dcterms:modified>
  <cp:revision>6</cp:revision>
  <dc:subject/>
  <dc:title>INTRODUCTION</dc:title>
</cp:coreProperties>
</file>