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CHAPITRE 2</w:t>
      </w:r>
    </w:p>
    <w:p>
      <w:pPr>
        <w:pStyle w:val="Normal"/>
        <w:ind w:firstLine="1701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PROGRAMMATION ORIENTE OBJET: NOTION DE CLASS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I- INTRODUCT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n attend d’un programme informatiqu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l’exactitude (réponse aux spécifications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la robustesse (réaction correcte à une utilisation « hors normes »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l’extensibilité (aptitude à l’évolution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la réutilisabilité (utilisation de modules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la portabilité (support d’une autre implémentation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l’efficience (performance en termes de vitesse d’exécution et de consommation mémoire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es langages évolués de type C ou PASCAL, reposent sur le principe de la programmation structurée (algorithmes + structures de données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Le C++ et un langage orienté objet. Un langage orienté objet permet la manipulation de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classes. </w:t>
      </w:r>
      <w:r>
        <w:rPr>
          <w:rFonts w:eastAsia="Times New Roman" w:cs="Times New Roman" w:ascii="Times New Roman" w:hAnsi="Times New Roman"/>
          <w:sz w:val="24"/>
          <w:szCs w:val="24"/>
        </w:rPr>
        <w:t>Comme on le verra dans ce chapitre, la classe généralise la notion de structur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ne classe contient des variables (ou « données ») et des fonctions (ou « méthodes ») permettant de manipuler ces variable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es langages « orientés objet » ont été développés pour faciliter l’écriture et améliorer la qualité des logiciels en termes de modularité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n langage orienté objet sera livré avec une bibliothèque de classes. Le développeur utilise ces classes pour mettre au point ses logiciel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Rappel sur la notion de prototype de fonction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En C++, comme en C, on a fréquemment besoin de déclarer des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rototype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de fonctions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ar exemple, dans les fichiers d’en-tête (de type *.h), sont déclarés les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rototypes </w:t>
      </w:r>
      <w:r>
        <w:rPr>
          <w:rFonts w:eastAsia="Times New Roman" w:cs="Times New Roman" w:ascii="Times New Roman" w:hAnsi="Times New Roman"/>
          <w:sz w:val="24"/>
          <w:szCs w:val="24"/>
        </w:rPr>
        <w:t>des fonctions appelées par le programme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Le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rototyp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d’une fonction est constitué du nom de la fonction, du type de la valeur de retour, du type des arguments à passe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Exemples: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void ma_fonction1(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void ma_fonction2(int n, float u)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>// prototype «complet»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oid ma_fonction2(int, float)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>// prototype «réduit»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t ma_fonction3(char *x)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// prototype «complet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t ma_fonction3(char *)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// prototype «réduit»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t ma_fonction4(int &amp;u)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// prototype «complet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t ma_fonction4(int &amp;)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// prototype «réduit»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 utilise indifféremment, dans les fichiers d’en-tête, le prototype complet ou le prototype réduit.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II- NOTION DE CLASS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Exemple (à tester) et exercice II-1 :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(il faut ajuster la temporisation aux performances de la machine utilisée)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#include &lt;iostream.h&gt;       // les class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#include &lt;conio.h&gt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lass poin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t x,y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ublic:  void initialise(int,int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 xml:space="preserve"> void deplace(int,int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 xml:space="preserve"> void affiche(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}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oid point::initialise(int abs,int ord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x = abs; y = ord;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oid point::deplace(int dx,int dy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x = x+dx; y = y+dy;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oid point::affiche(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gotoxy(x,y);cout&lt;&lt;"Je suis en "&lt;&lt;x&lt;&lt;"  "&lt;&lt;y&lt;&lt;"\n";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oid tempo(int duree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float stop ;stop = duree*10000.0;for(;stop&gt;0;stop=stop-1.0);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oid main(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oint a,b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.initialise(1,4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.affiche(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empo(10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.deplace(17,10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.affiche()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b = a;         </w:t>
      </w:r>
      <w:r>
        <w:rPr>
          <w:rFonts w:eastAsia="Times New Roman" w:cs="Times New Roman" w:ascii="Times New Roman" w:hAnsi="Times New Roman"/>
          <w:sz w:val="24"/>
          <w:szCs w:val="24"/>
        </w:rPr>
        <w:t>// affectation autorise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empo(15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lrscr(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.affiche(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getch() ;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«point» est une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</w:rPr>
        <w:t>class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Cette classe est constituée des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</w:rPr>
        <w:t>données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et y et des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</w:rPr>
        <w:t>fonctions membres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ou méthodes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)  « </w:t>
      </w:r>
      <w:r>
        <w:rPr>
          <w:rFonts w:eastAsia="Times New Roman" w:cs="Times New Roman" w:ascii="Times New Roman" w:hAnsi="Times New Roman"/>
          <w:sz w:val="24"/>
          <w:szCs w:val="24"/>
        </w:rPr>
        <w:t>initialise », « deplace », « affiche ». On déclare la classe en début de programme (données et prototype des fonctions membres), puis on définit le contenu des fonctions membres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Les données x et y sont dites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</w:rPr>
        <w:t>privées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eci signifie que l’on ne peut les manipuler qu’au travers des fonctions membres. On dit que le langage C++ réalise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</w:rPr>
        <w:t>l’encapsulation des données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br w:type="page"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 et b sont des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</w:rPr>
        <w:t>objets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e classe «point», c’est-à-dire des variables de type «point»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 a défini ici un nouveau type de variable, propre à cet application, comme on le fait en C avec les structure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Suivant le principe dit de « l’encapsulation des données », la notation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a.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est interdit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Exercice II-2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Utiliser la classe « point » précédente. Ecrire une fonction de prototyp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oid test(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dans laquelle on déclare un point u, on l’initialise, on l’affiche , on le déplace et on l’affiche à nouveau. Le programme principal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mai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ne contient que l’appel à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test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Exercice II-3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Ecrire une fonction de prototyp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oid test(point &amp;u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référence) similaire. Ne pas déclarer de point local dans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test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éclarer un point local a dans le programme principal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mai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et appeler la fonction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te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en passant le paramètre a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Exercice II-4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Ecrire une fonction de prototyp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oint test(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qui retourne un point. Ce point sera initialisé et affiché dans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te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uis déplacé et à nouveau affiché dans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main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III- NOTION DE CONSTRUCTEU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Un constructeur est une fonction membre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systématiquement exécuté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lors de la déclaration d’un objet statique, automatique, ou dynamiqu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On ne traitera  dans ce qui suit que des objets automatiques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ans l’exemple de la classe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oint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e constructeur remplace la fonction membre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initialise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Exemple (à tester) et exercice II-5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#include &lt;iostream.h&gt;       // constructeu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#include &lt;conio.h&gt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lass poin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t x,y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ublic:  point(); // noter le type du constructeur (pas de "void"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 xml:space="preserve"> void deplace(int,int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 xml:space="preserve"> void affiche(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}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oint::point() // initialisation par defaul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x = 20; y = 10;}  // grace au constructeur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oid point::deplace(int dx,int dy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x = x+dx; y = y+dy;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oid point::affiche(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gotoxy(x,y);cout&lt;&lt;"Je suis en "&lt;&lt;x&lt;&lt;"  "&lt;&lt;y&lt;&lt;"\n";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oid tempo(int duree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float stop ;stop = duree*10000.0;for(;stop&gt;0;stop=stop-1.0);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oid main(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oint a,b;    // les deux points sont initialisés en 20,10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.affiche(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empo(10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.deplace(17,10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.affiche(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empo(15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lrscr(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.affiche(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getch() ;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Exemple (à tester) et exercice II-6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#include &lt;iostream.h&gt;       // constructeu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#include &lt;conio.h&gt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lass poin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t x,y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ublic:  point(int,int); // noter le type du constructeur (pas de "void"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 xml:space="preserve"> void deplace(int,int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 xml:space="preserve"> void affiche(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}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oint::point(int abs,int ord) // initialisation par defaul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x = abs; y = ord;}  // grace au constructeur, ici paramètres à pass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oid point::deplace(int dx,int dy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x = x+dx; y = y+dy;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oid point::affiche(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gotoxy(x,y);cout&lt;&lt;"Je suis en "&lt;&lt;x&lt;&lt;"  "&lt;&lt;y&lt;&lt;"\n";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oid tempo(int duree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float stop ;stop = duree*10000.0;for(;stop&gt;0;stop=stop-1.0);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oid main(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oint a(20,10),b(30,20);  // les deux points sont initialises:a en 20,10  b en 30,20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.affiche(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empo(10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.deplace(17,10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.affiche(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empo(15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lrscr(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.affiche(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getch() ;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Exercice II-7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Reprendre l’exercice II-2, en utilisant la classe de l’exercice II-6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Exercice II-8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Reprendre l’exercice II-3, en utilisant la classe de l’exercice II-6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Exercice II-9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Reprendre l’exercice II-4, en utilisant la classe de l’exercice II-6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IV- NOTION DE DESTRUCTEU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Le destructeur est une fonction membre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systématiquement exécuté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«à la fin de la vie » d’un objet statique, automatique, ou dynamiqu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 ne peut pas passer de paramètres par le destructeur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On ne traitera dans ce qui suit que des objets automatiques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Exemple (à tester) et exercice II-10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#include &lt;iostream.h&gt;       // destructeu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#include &lt;conio.h&gt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lass poin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t x,y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public:  point(int,int);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 xml:space="preserve"> void deplace(int,int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 xml:space="preserve"> void affiche(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~point();        // noter le type du destructeu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}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oint::point(int abs,int ord) // initialisation par defaul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x = abs; y = ord;}  // grace au constructeur, ici paramètres à pass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oid point::deplace(int dx,int dy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x = x+dx; y = y+dy;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oid point::affiche(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gotoxy(x,y);cout&lt;&lt;"Je suis en "&lt;&lt;x&lt;&lt;"  "&lt;&lt;y&lt;&lt;"\n";}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oint::~point(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cout&lt;&lt;"Frapper une touche...";getch(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ut&lt;&lt;"destruction du point x ="&lt;&lt;x&lt;&lt;" y="&lt;&lt;y&lt;&lt;"\n";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oid tempo(int duree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float stop ;stop = duree*10000.0;for(;stop&gt;0;stop=stop-1.0);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oid test(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oint u(3,7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.affiche(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empo(20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}  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oid main(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point a(1,4);a.affiche();tempo(20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est(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oint b(5,10);b.affiche()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getch() ;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V- ALLOCATION DYNAMIQU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Lorsque les membres données d’une classe sont des pointeurs, le constructeur est utilisé pour l’allocation dynamique de mémoire sur ce pointeur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e destructeur est utilisé pour  libérer la plac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Exemple (à tester) et exercice II-11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#include &lt;iostream.h&gt;    // Allocation dynamique de données membr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#include &lt;stdlib.h&gt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#include &lt;conio.h&gt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lass calcul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int nbval,*val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ublic:</w:t>
        <w:tab/>
        <w:t>calcul(int,int);  // constructeu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~calcul();    // destructeu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void affiche(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}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alcul::calcul(int nb,int mul)  //constructeu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int i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bval = nb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al = new int[nbval];  // reserve de la plac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or(i=0;i&lt;nbval;i++)val[i] = i*mul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alcul::~calcul(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delete val;}  // abandon de la place reservee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oid calcul::affiche(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int i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or(i=0;i&lt;nbval;i++)cout&lt;&lt;val[i]&lt;&lt;" "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ut&lt;&lt;"\n"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oid main(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lrscr(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alcul suite1(10,4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uite1.affiche(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alcul suite2(6,8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uite2.affiche(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getch() ;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VI- EXERCICES RECAPITULATIF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Exemple (à tester) et exercice II-12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et exemple ne fonctionne qu’en environnement DOS. Il utilise les fonctions graphiques classiques du TURBO C. On crée une classe « losange », les fonctions membres permettent de manipuler ce losang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#include &lt;graphics.h&gt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#include &lt;conio.h&gt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#include &lt;iostream.h&gt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#include &lt;dos.h&gt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lass losang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t x,y,dx,dy,couleur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ublic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osange(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oid deplace(int,int,int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oid affiche(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oid efface(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}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osange::losange() // constructeu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x=100;y=100;dx=60;dy=100;couleur=BLUE;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oid losange::deplace(int depx,int depy,int coul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x=x+depx;y=y+depy;couleur=coul;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oid losange::affiche(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int tab[10]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ab[0]=x;tab[1]=y;tab[2]=x+dx/2;tab[3]=y+dy/2;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ab[4]=x;tab[5]=y+dy;tab[6]=x-dx/2;tab[7]=y+dy/2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ab[8]=x;tab[9]=y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etfillstyle(SOLID_FILL,couleur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illpoly(5,tab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oid losange::efface(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int tab[10]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ab[0]=x;tab[1]=y;tab[2]=x+dx/2;tab[3]=y+dy/2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ab[4]=x;tab[5]=y+dy;tab[6]=x-dx/2;tab[7]=y+dy/2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ab[8]=x;tab[9]=y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setcolor(getbkcolor());  // pour effacer le contour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etfillstyle(SOLID_FILL,getbkcolor()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illpoly(5,tab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oid init_graph(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t gd,gm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etectgraph(&amp;gd,&amp;gm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itgraph(&amp;gd,&amp;gm,"c:\\cplus\\bgi"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etbkcolor(YELLOW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oid main(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osange l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it_graph(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.affiche(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getch();closegraph(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Exercice II- 13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Modifier le programme principal de sorte de faire clignoter le losange tant que l’utilisateur n’a pas appuyé sur une touch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Exercice II- 14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Modifier le programme principal de sorte de déplacer le losange d’une position à une autre position, tant que l’utilisateur n’a pas appuyé sur une touch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VII- CORRIGE DES EXERCIC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Exercice II-2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#include &lt;iostream.h&gt;       // les class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#include &lt;conio.h&gt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lass poin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t x,y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ublic:  void initialise(int,int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 xml:space="preserve"> void deplace(int,int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 xml:space="preserve"> void affiche(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}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oid point::initialise(int abs,int ord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x = abs; y = ord;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oid point::deplace(int dx,int dy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x = x+dx; y = y+dy;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oid point::affiche(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gotoxy(x,y);cout&lt;&lt;"Je suis en "&lt;&lt;x&lt;&lt;"  "&lt;&lt;y&lt;&lt;"\n";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oid tempo(int duree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float stop ;stop = duree*10000.0;for(;stop&gt;0;stop=stop-1.0);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oid test(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oint u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.initialise(1,4);u.affiche(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empo(10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.deplace(17,10);u.affiche(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oid main(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test();getch() ;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Exercice II-3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#include &lt;iostream.h&gt;       // les class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#include &lt;conio.h&gt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lass poin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t x,y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ublic:  void initialise(int,int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 xml:space="preserve"> void deplace(int,int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 xml:space="preserve"> void affiche(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}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oid point::initialise(int abs,int ord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x = abs; y = ord;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oid point::deplace(int dx,int dy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x = x+dx; y = y+dy;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oid point::affiche(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gotoxy(x,y);cout&lt;&lt;"Je suis en "&lt;&lt;x&lt;&lt;"  "&lt;&lt;y&lt;&lt;"\n";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oid tempo(int duree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float stop ;stop = duree*10000.0;for(;stop&gt;0;stop=stop-1.0);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oid test(point &amp;u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.initialise(1,4);u.affiche(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empo(10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.deplace(17,10);u.affiche(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oid main(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point a;test(a);getch() ;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Exercice II-4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#include &lt;iostream.h&gt;       // les class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#include &lt;conio.h&gt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lass poin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t x,y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ublic:  void initialise(int,int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 xml:space="preserve"> void deplace(int,int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 xml:space="preserve"> void affiche(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}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oid point::initialise(int abs,int ord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x = abs; y = ord;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oid point::deplace(int dx,int dy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x = x+dx; y = y+dy;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oid point::affiche(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gotoxy(x,y);cout&lt;&lt;"Je suis en "&lt;&lt;x&lt;&lt;"  "&lt;&lt;y&lt;&lt;"\n";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oid tempo(int duree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float stop ;stop = duree*10000.0;for(;stop&gt;0;stop=stop-1.0);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oint test(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point u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.initialise(1,4);u.affiche();return u;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oid main(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point a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 = test(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empo(10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.deplace(17,10);a.affiche();getch() ;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Exercice II-7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#include &lt;iostream.h&gt;    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#include &lt;conio.h&gt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lass poin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t x,y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ublic:  point(int,int); // noter le type du constructeur (pas de "void"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 xml:space="preserve"> void deplace(int,int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 xml:space="preserve"> void affiche(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}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oint::point(int abs,int ord) // initialisation par defaul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x = abs; y = ord;}  // grace au constructeur, ici paramètres à pass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oid point::deplace(int dx,int dy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x = x+dx; y = y+dy;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oid point::affiche(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gotoxy(x,y);cout&lt;&lt;"Je suis en "&lt;&lt;x&lt;&lt;"  "&lt;&lt;y&lt;&lt;"\n";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oid tempo(int duree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float stop ;stop = duree*10000.0;for(;stop&gt;0;stop=stop-1.0);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oid test(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oint u(1,4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.affiche(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empo(10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.deplace(17,10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.affiche(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oid main(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test();getch() ;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Exercice II-8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#include &lt;iostream.h&gt;       // les class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#include &lt;conio.h&gt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lass poin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t x,y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ublic:  point(int,int); // noter le type du constructeur (pas de "void"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 xml:space="preserve"> void deplace(int,int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 xml:space="preserve"> void affiche(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}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oint::point(int abs,int ord) // initialisation par defaul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x = abs; y = ord;}  // grace au constructeur, ici paramètres à pass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oid point::deplace(int dx,int dy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x = x+dx; y = y+dy;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oid point::affiche(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gotoxy(x,y);cout&lt;&lt;"Je suis en "&lt;&lt;x&lt;&lt;"  "&lt;&lt;y&lt;&lt;"\n";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oid tempo(int duree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float stop ;stop = duree*10000.0;for(;stop&gt;0;stop=stop-1.0);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oid test(point &amp;u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.affiche(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empo(10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.deplace(17,10);u.affiche(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oid main(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point a(1,4);test(a);getch() ;}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Exercice II-9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#include &lt;iostream.h&gt;       // les class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#include &lt;conio.h&gt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lass poin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t x,y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ublic:  point(int,int); // noter le type du constructeur (pas de "void"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 xml:space="preserve"> void deplace(int,int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 xml:space="preserve"> void affiche(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}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oint::point(int abs,int ord) // initialisation par defaul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x = abs; y = ord;}  // grace au constructeur, ici paramètres à pass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oid point::deplace(int dx,int dy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x = x+dx; y = y+dy;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oid point::affiche(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gotoxy(x,y);cout&lt;&lt;"Je suis en "&lt;&lt;x&lt;&lt;"  "&lt;&lt;y&lt;&lt;"\n";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oid tempo(int duree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float stop ;stop = duree*10000.0;for(;stop&gt;0;stop=stop-1.0);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oint test(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point u(5,6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.affiche();return u;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oid main(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point a(1,4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.affiche(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empo(15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 = test(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empo(10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.deplace(17,10);a.affiche();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Exercice II-13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oid main(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osange l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it_graph(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hile(!kbhit()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.affiche(); delay(500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.efface(); delay(500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getch();closegraph(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Exercice II-14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oid main(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osange l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it_graph(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hile(!kbhit()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.affiche(); delay(500);l.efface(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.deplace(150,150,RED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.affiche();delay(500);l.efface(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.deplace(-150,-150,BLUE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getch();closegraph(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}</w:t>
      </w:r>
    </w:p>
    <w:sectPr>
      <w:footerReference w:type="default" r:id="rId2"/>
      <w:type w:val="nextPage"/>
      <w:pgSz w:w="11906" w:h="16838"/>
      <w:pgMar w:left="1418" w:right="1418" w:gutter="0" w:header="0" w:top="1418" w:footer="851" w:bottom="1418"/>
      <w:pgNumType w:start="1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3658235</wp:posOffset>
              </wp:positionH>
              <wp:positionV relativeFrom="paragraph">
                <wp:posOffset>38735</wp:posOffset>
              </wp:positionV>
              <wp:extent cx="2139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9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5pt;height:11.55pt;mso-wrap-distance-left:0pt;mso-wrap-distance-right:0pt;mso-wrap-distance-top:0pt;mso-wrap-distance-bottom:0pt;margin-top:3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t>-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t>25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Courier" w:cs="Courier"/>
      <w:color w:val="auto"/>
      <w:sz w:val="20"/>
      <w:szCs w:val="20"/>
      <w:lang w:val="fr-FR" w:eastAsia="zh-CN" w:bidi="hi-IN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7" w:hanging="0"/>
      <w:outlineLvl w:val="2"/>
    </w:pPr>
    <w:rPr>
      <w:b/>
      <w:bCs/>
      <w:sz w:val="24"/>
      <w:szCs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29T08:23:00Z</dcterms:created>
  <dc:creator>IUT</dc:creator>
  <dc:description/>
  <dc:language>en-US</dc:language>
  <cp:lastModifiedBy>I.U.T. CACHAN</cp:lastModifiedBy>
  <cp:lastPrinted>1998-06-13T18:38:00Z</cp:lastPrinted>
  <dcterms:modified xsi:type="dcterms:W3CDTF">1998-06-13T16:42:00Z</dcterms:modified>
  <cp:revision>10</cp:revision>
  <dc:subject/>
  <dc:title> CHAPITRE 2</dc:title>
</cp:coreProperties>
</file>